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r>
    </w:p>
    <w:p>
      <w:pPr>
        <w:pStyle w:val="Normal"/>
        <w:ind w:left="360" w:right="584" w:hanging="0"/>
        <w:jc w:val="center"/>
        <w:rPr>
          <w:rFonts w:ascii="Tahoma" w:hAnsi="Tahoma" w:cs="Tahoma"/>
          <w:b/>
          <w:b/>
          <w:color w:val="000000"/>
          <w:sz w:val="36"/>
          <w:szCs w:val="36"/>
        </w:rPr>
      </w:pPr>
      <w:r>
        <w:rPr>
          <w:rFonts w:cs="Tahoma" w:ascii="Tahoma" w:hAnsi="Tahoma"/>
          <w:b/>
          <w:color w:val="000000"/>
          <w:sz w:val="36"/>
          <w:szCs w:val="36"/>
        </w:rPr>
        <w:t>REGLAMENTO DEL CONSEJO MUNICIPAL DE SEGURIDAD PÚBLICA DEL MUNICIPIO DE VILLAFLORES, CHIAPAS</w:t>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both"/>
        <w:rPr>
          <w:rFonts w:ascii="Tahoma" w:hAnsi="Tahoma" w:cs="Tahoma"/>
          <w:b/>
          <w:b/>
          <w:color w:val="000000"/>
          <w:sz w:val="36"/>
          <w:szCs w:val="36"/>
        </w:rPr>
      </w:pPr>
      <w:r>
        <w:rPr>
          <w:rFonts w:cs="Tahoma" w:ascii="Tahoma" w:hAnsi="Tahoma"/>
          <w:b/>
          <w:color w:val="000000"/>
          <w:sz w:val="36"/>
          <w:szCs w:val="36"/>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Monotype Corsiva" w:hAnsi="Monotype Corsiva" w:cs="Tahoma"/>
          <w:b/>
          <w:b/>
          <w:i/>
          <w:i/>
          <w:color w:val="000000"/>
        </w:rPr>
      </w:pPr>
      <w:r>
        <w:rPr>
          <w:rFonts w:cs="Tahoma" w:ascii="Monotype Corsiva" w:hAnsi="Monotype Corsiva"/>
          <w:b/>
          <w:i/>
          <w:color w:val="000000"/>
        </w:rPr>
      </w:r>
    </w:p>
    <w:p>
      <w:pPr>
        <w:pStyle w:val="Normal"/>
        <w:jc w:val="both"/>
        <w:rPr>
          <w:rFonts w:ascii="Monotype Corsiva" w:hAnsi="Monotype Corsiva" w:cs="Tahoma"/>
          <w:b/>
          <w:b/>
          <w:i/>
          <w:i/>
          <w:color w:val="000000"/>
        </w:rPr>
      </w:pPr>
      <w:r>
        <w:rPr>
          <w:rFonts w:cs="Tahoma" w:ascii="Monotype Corsiva" w:hAnsi="Monotype Corsiva"/>
          <w:b/>
          <w:i/>
          <w:color w:val="000000"/>
        </w:rPr>
      </w:r>
    </w:p>
    <w:p>
      <w:pPr>
        <w:pStyle w:val="Normal"/>
        <w:jc w:val="both"/>
        <w:rPr>
          <w:rFonts w:ascii="Monotype Corsiva" w:hAnsi="Monotype Corsiva" w:cs="Tahoma"/>
          <w:b/>
          <w:b/>
          <w:i/>
          <w:i/>
          <w:color w:val="000000"/>
        </w:rPr>
      </w:pPr>
      <w:r>
        <w:rPr>
          <w:rFonts w:cs="Tahoma" w:ascii="Monotype Corsiva" w:hAnsi="Monotype Corsiva"/>
          <w:b/>
          <w:i/>
          <w:color w:val="000000"/>
        </w:rPr>
      </w:r>
    </w:p>
    <w:p>
      <w:pPr>
        <w:pStyle w:val="Normal"/>
        <w:jc w:val="both"/>
        <w:rPr>
          <w:rFonts w:ascii="Monotype Corsiva" w:hAnsi="Monotype Corsiva" w:cs="Tahoma"/>
          <w:b/>
          <w:b/>
          <w:i/>
          <w:i/>
          <w:color w:val="000000"/>
        </w:rPr>
      </w:pPr>
      <w:r>
        <w:rPr>
          <w:rFonts w:cs="Tahoma" w:ascii="Monotype Corsiva" w:hAnsi="Monotype Corsiva"/>
          <w:b/>
          <w:i/>
          <w:color w:val="000000"/>
        </w:rPr>
      </w:r>
    </w:p>
    <w:p>
      <w:pPr>
        <w:pStyle w:val="Normal"/>
        <w:jc w:val="both"/>
        <w:rPr>
          <w:rFonts w:ascii="Monotype Corsiva" w:hAnsi="Monotype Corsiva" w:cs="Tahoma"/>
          <w:b/>
          <w:b/>
          <w:i/>
          <w:i/>
          <w:color w:val="000000"/>
        </w:rPr>
      </w:pPr>
      <w:r>
        <w:rPr>
          <w:rFonts w:cs="Tahoma" w:ascii="Monotype Corsiva" w:hAnsi="Monotype Corsiva"/>
          <w:b/>
          <w:i/>
          <w:color w:val="000000"/>
        </w:rPr>
      </w:r>
    </w:p>
    <w:p>
      <w:pPr>
        <w:pStyle w:val="Normal"/>
        <w:jc w:val="both"/>
        <w:rPr>
          <w:rFonts w:ascii="Monotype Corsiva" w:hAnsi="Monotype Corsiva" w:cs="Tahoma"/>
          <w:b/>
          <w:b/>
          <w:i/>
          <w:i/>
          <w:color w:val="000000"/>
        </w:rPr>
      </w:pPr>
      <w:r>
        <w:rPr>
          <w:rFonts w:cs="Tahoma" w:ascii="Monotype Corsiva" w:hAnsi="Monotype Corsiva"/>
          <w:b/>
          <w:i/>
          <w:color w:val="000000"/>
        </w:rPr>
      </w:r>
    </w:p>
    <w:p>
      <w:pPr>
        <w:pStyle w:val="Normal"/>
        <w:jc w:val="both"/>
        <w:rPr>
          <w:rFonts w:ascii="Monotype Corsiva" w:hAnsi="Monotype Corsiva" w:cs="Tahoma"/>
          <w:b/>
          <w:b/>
          <w:i/>
          <w:i/>
          <w:color w:val="000000"/>
        </w:rPr>
      </w:pPr>
      <w:r>
        <w:rPr>
          <w:rFonts w:cs="Tahoma" w:ascii="Monotype Corsiva" w:hAnsi="Monotype Corsiva"/>
          <w:b/>
          <w:i/>
          <w:color w:val="000000"/>
        </w:rPr>
      </w:r>
    </w:p>
    <w:p>
      <w:pPr>
        <w:pStyle w:val="Normal"/>
        <w:jc w:val="both"/>
        <w:rPr>
          <w:rFonts w:ascii="Monotype Corsiva" w:hAnsi="Monotype Corsiva" w:cs="Tahoma"/>
          <w:i/>
          <w:i/>
          <w:color w:val="000000"/>
          <w:sz w:val="20"/>
          <w:szCs w:val="20"/>
        </w:rPr>
      </w:pPr>
      <w:r>
        <w:rPr>
          <w:rFonts w:cs="Tahoma" w:ascii="Monotype Corsiva" w:hAnsi="Monotype Corsiva"/>
          <w:b/>
          <w:i/>
          <w:color w:val="000000"/>
          <w:sz w:val="20"/>
          <w:szCs w:val="20"/>
        </w:rPr>
        <w:t xml:space="preserve">Periódico Oficial Número: </w:t>
      </w:r>
      <w:r>
        <w:rPr>
          <w:rFonts w:cs="Tahoma" w:ascii="Monotype Corsiva" w:hAnsi="Monotype Corsiva"/>
          <w:i/>
          <w:color w:val="000000"/>
          <w:sz w:val="20"/>
          <w:szCs w:val="20"/>
        </w:rPr>
        <w:t>112, de fecha 27 de agosto de 2008.</w:t>
      </w:r>
    </w:p>
    <w:p>
      <w:pPr>
        <w:pStyle w:val="Normal"/>
        <w:jc w:val="both"/>
        <w:rPr/>
      </w:pPr>
      <w:r>
        <w:rPr>
          <w:rFonts w:cs="Tahoma" w:ascii="Monotype Corsiva" w:hAnsi="Monotype Corsiva"/>
          <w:b/>
          <w:i/>
          <w:color w:val="000000"/>
          <w:sz w:val="20"/>
          <w:szCs w:val="20"/>
        </w:rPr>
        <w:t xml:space="preserve">Publicación Número: </w:t>
      </w:r>
      <w:r>
        <w:rPr>
          <w:rFonts w:cs="Tahoma" w:ascii="Monotype Corsiva" w:hAnsi="Monotype Corsiva"/>
          <w:i/>
          <w:color w:val="000000"/>
          <w:sz w:val="20"/>
          <w:szCs w:val="20"/>
        </w:rPr>
        <w:t>880-A-2008</w:t>
      </w:r>
    </w:p>
    <w:p>
      <w:pPr>
        <w:pStyle w:val="TITULAR"/>
        <w:spacing w:lineRule="auto" w:line="240"/>
        <w:jc w:val="left"/>
        <w:rPr>
          <w:rFonts w:ascii="Monotype Corsiva" w:hAnsi="Monotype Corsiva" w:cs="Tahoma"/>
          <w:b w:val="false"/>
          <w:b w:val="false"/>
          <w:i/>
          <w:i/>
          <w:color w:val="000000"/>
          <w:sz w:val="20"/>
          <w:szCs w:val="20"/>
        </w:rPr>
      </w:pPr>
      <w:r>
        <w:rPr>
          <w:rFonts w:cs="Monotype Corsiva" w:ascii="Monotype Corsiva" w:hAnsi="Monotype Corsiva"/>
          <w:sz w:val="20"/>
          <w:szCs w:val="20"/>
        </w:rPr>
        <w:t xml:space="preserve">Documento: </w:t>
      </w:r>
      <w:r>
        <w:rPr>
          <w:rFonts w:cs="Tahoma" w:ascii="Monotype Corsiva" w:hAnsi="Monotype Corsiva"/>
          <w:b w:val="false"/>
          <w:i/>
          <w:color w:val="000000"/>
          <w:sz w:val="20"/>
          <w:szCs w:val="20"/>
        </w:rPr>
        <w:t>Reglamento del Consejo Municipal de Seguridad Pública del Municipio de Villaflores,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jc w:val="both"/>
        <w:rPr/>
      </w:pPr>
      <w:r>
        <w:rPr>
          <w:rFonts w:cs="Tahoma" w:ascii="Tahoma" w:hAnsi="Tahoma"/>
          <w:sz w:val="20"/>
          <w:szCs w:val="20"/>
        </w:rPr>
        <w:t>Que el Sistema de Seguridad Pública ha sido instituido como una función pública a cargo de la federación, de las entidades federativas y de los municipios, teniendo su fuente legal en la Ley General que Establece las Bases de Coordinación del Sistema Nacional de Seguridad Pública, y en virtud de que en nuestro estado tiene su soporte jurídico en la Ley del Sistema Estatal de Seguridad Pública, he considerado importante coadyuvar en todo lo relacionado con la seguridad publica municipal para prevenir, perseguir y sancionar los delitos y otras faltas administrativas que en este municipio se cometan, garantizando en todo momento el respeto sobre las garantías individuales de los ciudadanos, por las siguientes consideraciones tengo a bien expedir el siguiente:</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Reglamento del Consejo Municipal de Seguridad Pública del Municipio de Villaflores,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Disposiciones Generales</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w:t>
      </w:r>
      <w:r>
        <w:rPr>
          <w:rFonts w:cs="Tahoma" w:ascii="Tahoma" w:hAnsi="Tahoma"/>
          <w:sz w:val="20"/>
          <w:szCs w:val="20"/>
        </w:rPr>
        <w:t>.- El presente Reglamento es de orden público y de observancia obligatoria en todo el municipio de Villaflores, para las autoridades, dependencias y corporaciones municipales que integran el Consejo Municipal de Seguridad Pública de esta ciudad, su aplicación e interpretación corresponde a las autoridades municipales, quienes dentro del ámbito de su competencia deberán vigilar su estricto cumplimient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w:t>
      </w:r>
      <w:r>
        <w:rPr>
          <w:rFonts w:cs="Tahoma" w:ascii="Tahoma" w:hAnsi="Tahoma"/>
          <w:sz w:val="20"/>
          <w:szCs w:val="20"/>
        </w:rPr>
        <w:t>.- El Consejo Municipal de Seguridad Pública contará para su desempeño con el apoyo del Consejo Estatal y Regional de Seguridad Pública y del que se instituya a nivel federal.</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w:t>
      </w:r>
      <w:r>
        <w:rPr>
          <w:rFonts w:cs="Tahoma" w:ascii="Tahoma" w:hAnsi="Tahoma"/>
          <w:sz w:val="20"/>
          <w:szCs w:val="20"/>
        </w:rPr>
        <w:t>.- La Presidencia Municipal de esta ciudad, será sede del Consejo Municipal de Seguridad Pública, por lo que para cambiar temporal o permanentemente la sede de las sesiones se requerirá la aprobación plena del Consejo.</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Objetivo del Consejo Municipal de Seguridad Pública</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w:t>
      </w:r>
      <w:r>
        <w:rPr>
          <w:rFonts w:cs="Tahoma" w:ascii="Tahoma" w:hAnsi="Tahoma"/>
          <w:sz w:val="20"/>
          <w:szCs w:val="20"/>
        </w:rPr>
        <w:t>.- El Consejo Municipal de Seguridad Pública es la instancia que tiene por objeto proponer acciones tendientes a prevenir y combatir los delitos en el municipio de Villaflores, Chiapas; con la participación coordinada de las diferentes instituciones, dependencias y entidades que tengan que ver con seguridad pública a nivel federal, estatal, municipal y la ciudadanía en general.</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a Integración del Consejo Municipal de Seguridad Pública</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w:t>
      </w:r>
      <w:r>
        <w:rPr>
          <w:rFonts w:cs="Tahoma" w:ascii="Tahoma" w:hAnsi="Tahoma"/>
          <w:sz w:val="20"/>
          <w:szCs w:val="20"/>
        </w:rPr>
        <w:t>.- El Consejo Municipal de Seguridad Pública, estará integrado por:</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 El Presidente Municipal, que será él presidente del Consejo Municipal de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 El Síndico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I.- El Delegado del Consejo Estatal de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El Agente del Ministerio Público con jurisdicción en 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 El Director de Protección Ciudadanía d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 Los representantes o delegados de las dependencias federales y estatales en materia de seguridad pública de la jurisdi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El Presidente del Comité de Consulta y Participación Ciudadana d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II.- El Secretario Ejecutivo, que será nombrado por el Consejo Municipal a propuesta del Presidente del Consejo Municipal de Seguridad Pública.</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w:t>
      </w:r>
      <w:r>
        <w:rPr>
          <w:rFonts w:cs="Tahoma" w:ascii="Tahoma" w:hAnsi="Tahoma"/>
          <w:sz w:val="20"/>
          <w:szCs w:val="20"/>
        </w:rPr>
        <w:t>.- El cargo de los integrantes del Consejo Municipal de Seguridad Pública será honorífico y por lo tanto no recibirán remuneración alguna por su desempeño, a excepción del Secretario Ejecutivo.</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Artículo 7</w:t>
      </w:r>
      <w:r>
        <w:rPr>
          <w:rFonts w:cs="Tahoma" w:ascii="Tahoma" w:hAnsi="Tahoma"/>
          <w:sz w:val="20"/>
          <w:szCs w:val="20"/>
        </w:rPr>
        <w:t>.- Los integrantes del Consejo Municipal de Seguridad Pública, serán designados conforme a lo siguiente:</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Los que representan al H. Ayuntamiento serán elegidos al entrar en funciones en su cargo, y dejarán de participar en el Consejo cuando terminen o abandonen la función encomendada.</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Los representantes o delegados de las dependencias federales y estatales en materia de seguridad pública, serán los que designe la dependencia o entidad responsable.</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 El Presidente del Comité de Consulta y Participación Ciudadana, que para tal efecto designe la ciudadanía de Villaflores, Chiap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De las Obligaciones y Facultades de los Integrantes del Consejo Municipal de Seguridad Pública</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8</w:t>
      </w:r>
      <w:r>
        <w:rPr>
          <w:rFonts w:cs="Tahoma" w:ascii="Tahoma" w:hAnsi="Tahoma"/>
          <w:sz w:val="20"/>
          <w:szCs w:val="20"/>
        </w:rPr>
        <w:t>.- Son obligaciones y facultades del presidente del Consejo Municipal de Seguridad Pública, las siguientes:</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onvocar a sesiones del Consejo, sean estas ordinarias y/o extraordinarias.</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 Presidir y coordinar las sesiones del Consejo, así como firmar las acta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Representar al Consejo ante las diferentes instancias de gobierno y organismos no gubernamentales.</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elebrar en representación del Consejo, los convenios generales o específicos que se suscriban en materia de seguridad pública.</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 Las demás que le confieran las leyes y reglamentos respectivos.</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 Serán obligaciones y facultades del secretario ejecutivo del Consejo Municipal de Seguridad Pública, las siguientes:</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laborar y levantar en actas los acuerdos que se aprueben por el Consejo, llevar los archivos de éste y de los convenios que se suscriban en materia de seguridad.</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Ejecutar y dar seguimiento a los acuerdos que apruebe el Consejo Municipal de Seguridad Pública.</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Elaborar y publicar anualmente los informes de actividades del Consejo Municipal de Seguridad Pública.</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Promover la realización de acciones conjuntas con las diferentes instituciones, dependencias y entidades de seguridad pública de la federación, del estado y de los municipios, el cual debe ser con absoluto respeto a las atribuciones constitucionales y otras disposiciones legales que les corresponda a cada una de ellas, para prevenir los delitos y otras conductas antisociales.</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 Las demás que le asigne el Consejo Municipal de Seguridad Pública o le confieran otros ordenamientos legales aplicables a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w:t>
      </w:r>
      <w:r>
        <w:rPr>
          <w:rFonts w:cs="Tahoma" w:ascii="Tahoma" w:hAnsi="Tahoma"/>
          <w:sz w:val="20"/>
          <w:szCs w:val="20"/>
        </w:rPr>
        <w:t>.- Los demás integrantes del Consejo Municipal de Seguridad Pública, tendrán las siguientes obligaciones y facult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Asistir a las sesiones del Consejo Municipal de Seguridad Pública, sean estas ordinarias y/o extraordinar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Participar en las sesiones, proponer acuerdos y votar en aquellos que sean sujetos a considera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Firmar las actas correspondientes a cada se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Participar en la elaboración del programa anual de trabajo del Consej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Integrarse a comisiones específicas de trabaj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umplir con los acuerdos que sean de su competencia, o en su caso vigilar su cumpli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Rendir informe al término de sus funciones cuando se les asigne alguna comisión por parte del</w:t>
        <w:tab/>
        <w:t>Consej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Las demás que les confieran las leyes y reglamentos respectivos.</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De las Atribuciones del Consejo Municipal de Seguridad Pública</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1</w:t>
      </w:r>
      <w:r>
        <w:rPr>
          <w:rFonts w:cs="Tahoma" w:ascii="Tahoma" w:hAnsi="Tahoma"/>
          <w:sz w:val="20"/>
          <w:szCs w:val="20"/>
        </w:rPr>
        <w:t>.- El Consejo Municipal de Seguridad Pública, tendrá las siguientes atribuciones:</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 Fungir como una instancia de coordinación, análisis, planeación, evaluación y supervisión entre los cuerpos de seguridad pública federal, estatal y municipal en coordinación con el Comité de Consulta y Participación Ciudadana (COCOPARCI).</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Formular propuestas de programa municipal de seguridad pública y evaluar la ejecución de los acuerdos que queden aprobados por el consejo. La propuesta se realizará conforme a lo establecido en la Ley del Sistema Estatal de Seguridad Pública, así como al Programa Nacional que dicte el Ejecutivo federal sobre esta materia.</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etectar las zonas de conflicto con mayor índice de delincuencia dentro de la circunscripción territorial del municipio.</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Establecer relaciones de coordinación y asistencia técnica con el Consejo Estatal de Seguridad Pública y proponer acciones que contribuyan a mejorar la seguridad pública.</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V.- Realizar difusión amplia del programa preventivo de seguridad pública con la participación vecinal.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Difundir a través de los medios masivos de comunicación y foros abiertos de participación, medidas preventivas en materia de seguridad pública.</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 Apoyar los programas de capacitación y modernización de los cuerpos de seguridad pública, mediante la gestión de recursos, invitación de expertos, obtención de tecnología y los demás medios a su alcance. </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II.- Coadyuvar en presupuestar recursos suficientes para los programas municipales de seguridad pública, de prevención e infraestructura; para su autorización para el cabildo.</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w:t>
      </w:r>
    </w:p>
    <w:p>
      <w:pPr>
        <w:pStyle w:val="Normal"/>
        <w:jc w:val="center"/>
        <w:rPr>
          <w:rFonts w:ascii="Tahoma" w:hAnsi="Tahoma" w:cs="Tahoma"/>
          <w:b/>
          <w:b/>
          <w:sz w:val="20"/>
          <w:szCs w:val="20"/>
        </w:rPr>
      </w:pPr>
      <w:r>
        <w:rPr>
          <w:rFonts w:cs="Tahoma" w:ascii="Tahoma" w:hAnsi="Tahoma"/>
          <w:b/>
          <w:sz w:val="20"/>
          <w:szCs w:val="20"/>
        </w:rPr>
        <w:t>De las Sesiones</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w:t>
      </w:r>
      <w:r>
        <w:rPr>
          <w:rFonts w:cs="Tahoma" w:ascii="Tahoma" w:hAnsi="Tahoma"/>
          <w:sz w:val="20"/>
          <w:szCs w:val="20"/>
        </w:rPr>
        <w:t>.- El Consejo Municipal de Seguridad Pública se reunirá para sesionar en forma mensual, acordándose que para el año 2008, las sesiones ordinarias se celebrarán los días 06 de febrero, 04 de marzo, 01 de abril, 07 de mayo, 03 de junio, 01 de julio, 05 de agosto, 02 de septiembre, 07 de octubre, 04 de noviembre y 02 de diciembre, todas estas a las 10:00 horas, según acta de sesión 01 de fecha 31 de enero del año en curso, asimismo podrá convocarse a sesiones extraordinarias cuando se estime conveniente.</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3</w:t>
      </w:r>
      <w:r>
        <w:rPr>
          <w:rFonts w:cs="Tahoma" w:ascii="Tahoma" w:hAnsi="Tahoma"/>
          <w:sz w:val="20"/>
          <w:szCs w:val="20"/>
        </w:rPr>
        <w:t>.- Las convocatorias a que se refiere el artículo anterior serán elaboradas por el secretario ejecutivo del Consejo Municipal de Seguridad Pública cuando menos con tres o cuatro días hábiles de anticipación al día señalado para tal fin, las cuales deberán contener la fecha y lugar en que se celebrarán, naturaleza de la sesión y el orden del día, que tendrá por lo menos los siguientes pu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Lista de asist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Verificación del quórum para declarar la apertura de la se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Lectura y en su caso, aprobación del acta de la sesión anteri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 Los informes y cuentas que rinda el secretario ejecutivo de los asuntos a su cargo, y de los demás acuerdos del Consej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Los temas determinados a tratar,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 Asuntos generales (cuando se trate de sesión ordinaria).</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4</w:t>
      </w:r>
      <w:r>
        <w:rPr>
          <w:rFonts w:cs="Tahoma" w:ascii="Tahoma" w:hAnsi="Tahoma"/>
          <w:sz w:val="20"/>
          <w:szCs w:val="20"/>
        </w:rPr>
        <w:t>.- El tiempo de espera para celebrar las sesiones ordinarias y extraordinarias será de 30 minutos.</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5</w:t>
      </w:r>
      <w:r>
        <w:rPr>
          <w:rFonts w:cs="Tahoma" w:ascii="Tahoma" w:hAnsi="Tahoma"/>
          <w:sz w:val="20"/>
          <w:szCs w:val="20"/>
        </w:rPr>
        <w:t>.- Se sesionará válidamente con la asistencia mínima de la mitad más uno de los integrantes, los acuerdos propuestos en el Consejo Municipal de Seguridad Pública se tomarán por mayoría de los miembros presentes, para ello cada integrante participará con voz y voto, y en caso de empate el presidente de dicho consejo o quien supla su ausencia, tendrá voto de calidad.</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6</w:t>
      </w:r>
      <w:r>
        <w:rPr>
          <w:rFonts w:cs="Tahoma" w:ascii="Tahoma" w:hAnsi="Tahoma"/>
          <w:sz w:val="20"/>
          <w:szCs w:val="20"/>
        </w:rPr>
        <w:t>.- Las sesiones serán presididas por el presidente del Consejo Municipal de Seguridad Pública y, en caso de ausencia, por el secretario ejecutivo del mism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7</w:t>
      </w:r>
      <w:r>
        <w:rPr>
          <w:rFonts w:cs="Tahoma" w:ascii="Tahoma" w:hAnsi="Tahoma"/>
          <w:sz w:val="20"/>
          <w:szCs w:val="20"/>
        </w:rPr>
        <w:t>.- Cuando en las sesiones ordinarias del Consejo Municipal de Seguridad Pública, concurran funcionarios o representantes de grupos organizados para coadyuvar con las autoridades, en las actividades en materia de seguridad pública, podrán participar con voz pero sin voto en los acuerdos que se aprueben al respect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8</w:t>
      </w:r>
      <w:r>
        <w:rPr>
          <w:rFonts w:cs="Tahoma" w:ascii="Tahoma" w:hAnsi="Tahoma"/>
          <w:sz w:val="20"/>
          <w:szCs w:val="20"/>
        </w:rPr>
        <w:t>.- Cuando por causas de fuerza de mayor o caso fortuito, alguno de los integrantes del Consejo Municipal de Seguridad Pública no pudiese asistir a sesión oportunamente convocada, podrá hacerse representar por el funcionario que él designe, quien presentará informes a nombre del titular, ofrecerá opiniones, podrá proponer y votar en los acuerdos.</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9</w:t>
      </w:r>
      <w:r>
        <w:rPr>
          <w:rFonts w:cs="Tahoma" w:ascii="Tahoma" w:hAnsi="Tahoma"/>
          <w:sz w:val="20"/>
          <w:szCs w:val="20"/>
        </w:rPr>
        <w:t>.- Cuando alguno de los integrantes del Consejo Municipal de Seguridad Pública deje de asistir a dos sesiones consecutivas sin justificación, el presidente de dicho Consejo notificará a su superior jerárquico, para efectos de que proceda como corresponda.</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Primero</w:t>
      </w:r>
      <w:r>
        <w:rPr>
          <w:rFonts w:cs="Tahoma" w:ascii="Tahoma" w:hAnsi="Tahoma"/>
          <w:sz w:val="20"/>
          <w:szCs w:val="20"/>
        </w:rPr>
        <w:t>.- El presente Reglamento entrará en vigor al día siguiente de su publicación en el Periódico Oficial del Estad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Segundo</w:t>
      </w:r>
      <w:r>
        <w:rPr>
          <w:rFonts w:cs="Tahoma" w:ascii="Tahoma" w:hAnsi="Tahoma"/>
          <w:sz w:val="20"/>
          <w:szCs w:val="20"/>
        </w:rPr>
        <w:t>.- El Presidente Municipal, efectuará lo conducente para su debida publicación en la gaceta municipal y lugares de mayor concurrencia.</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Tercero</w:t>
      </w:r>
      <w:r>
        <w:rPr>
          <w:rFonts w:cs="Tahoma" w:ascii="Tahoma" w:hAnsi="Tahoma"/>
          <w:sz w:val="20"/>
          <w:szCs w:val="20"/>
        </w:rPr>
        <w:t>.- Todas las disposiciones que contravengan a lo establecido en el presente reglamento, serán derogadas en la fecha en que entre en vigor.</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umplimiento a lo estipulado por el artículo 150 de la Ley Orgánica Municipal del Estado de Chiapas, promulgo el presente Reglamento para su debida publicación y observancia. Aprobado en el salón de sesiones de Cabildo del Palacio Municipal de Villaflores, Chiapas; a los 26 días del mes de mayo de 2008.</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Lic. Adulfo Chacón Castillo, Presidente Municipal Constitucional.- C. Profra. Yanet Rodas Damián, Síndico Municipal.- C. Lic. Narbel Aguilar de la Cruz, Primer Regidor Propietario.- C. Profr. Rigoberto Molina Córdova, Segundo Regidor Propietario.- C. Profr. Agustín Fernández Castillejos, Tercer Regidor Propietario.- C. José Mercedes Mendoza Espinosa, Cuarto Regidor Propietario.- C. Ing. Leonel Antonio Macías Sarmiento, Quinto Regidor Propietario.- C. Amalia González Gordillo, Sexto Regidor Propietario.</w:t>
        <w:softHyphen/>
        <w:t>C. Gregorio Fernández Mendoza, Regidor Plurinominal.- C. Ing. Carlos Mario Martínez del Solar, Regidor Plurinominal.- C. Lic. Johara Guadalupe Ayar Escandón, Regidor Plurinominal.- C. Lic. Héctor Escandón Ochoa, Regidor Plurinominal.- C. Mtro. René Madariaga Caballero, Secretario Municipal.- Rúbric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ITULAR"/>
        <w:spacing w:lineRule="atLeast" w:line="274"/>
        <w:jc w:val="left"/>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Cs w:val="20"/>
      </w:rPr>
    </w:pPr>
    <w:r>
      <w:rPr>
        <w:rFonts w:eastAsia="Arial"/>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ind w:left="3960" w:hanging="0"/>
      <w:jc w:val="right"/>
      <w:outlineLvl w:val="1"/>
    </w:pPr>
    <w:rPr>
      <w:b/>
      <w:b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b/>
      <w:color w:val="000000"/>
    </w:rPr>
  </w:style>
  <w:style w:type="character" w:styleId="WW8Num6z0">
    <w:name w:val="WW8Num6z0"/>
    <w:qFormat/>
    <w:rPr>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PiedepginaCar">
    <w:name w:val="Pie de página Car"/>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before="120" w:after="120"/>
      <w:jc w:val="both"/>
    </w:pPr>
    <w:rPr/>
  </w:style>
  <w:style w:type="paragraph" w:styleId="Textoindependiente3">
    <w:name w:val="Texto independiente 3"/>
    <w:basedOn w:val="Normal"/>
    <w:qFormat/>
    <w:pPr>
      <w:spacing w:before="0" w:after="120"/>
    </w:pPr>
    <w:rPr>
      <w:sz w:val="16"/>
      <w:szCs w:val="16"/>
    </w:rPr>
  </w:style>
  <w:style w:type="paragraph" w:styleId="CUERPODETEXTO">
    <w:name w:val="CUERPO DE TEXTO"/>
    <w:basedOn w:val="Normal"/>
    <w:qFormat/>
    <w:pPr>
      <w:tabs>
        <w:tab w:val="clear" w:pos="708"/>
        <w:tab w:val="left" w:pos="850" w:leader="dot"/>
      </w:tabs>
      <w:autoSpaceDE w:val="false"/>
      <w:spacing w:lineRule="atLeast" w:line="280"/>
      <w:ind w:firstLine="907"/>
      <w:jc w:val="both"/>
    </w:pPr>
    <w:rPr>
      <w:rFonts w:ascii="Helvetica" w:hAnsi="Helvetica" w:cs="Helvetica"/>
      <w:sz w:val="22"/>
      <w:szCs w:val="22"/>
      <w:lang w:val="es-ES"/>
    </w:rPr>
  </w:style>
  <w:style w:type="paragraph" w:styleId="TITULAR">
    <w:name w:val="TITULAR"/>
    <w:basedOn w:val="Normal"/>
    <w:qFormat/>
    <w:pPr>
      <w:autoSpaceDE w:val="false"/>
      <w:spacing w:lineRule="atLeast" w:line="280"/>
      <w:jc w:val="center"/>
    </w:pPr>
    <w:rPr>
      <w:rFonts w:ascii="Helvetica" w:hAnsi="Helvetica" w:cs="Helvetica"/>
      <w:b/>
      <w:bCs/>
      <w:sz w:val="22"/>
      <w:szCs w:val="22"/>
      <w:lang w:val="es-ES"/>
    </w:rPr>
  </w:style>
  <w:style w:type="paragraph" w:styleId="TABULADO">
    <w:name w:val="TABULADO"/>
    <w:basedOn w:val="Normal"/>
    <w:qFormat/>
    <w:pPr>
      <w:tabs>
        <w:tab w:val="clear" w:pos="708"/>
        <w:tab w:val="left" w:pos="567" w:leader="none"/>
      </w:tabs>
      <w:autoSpaceDE w:val="false"/>
      <w:spacing w:lineRule="atLeast" w:line="280"/>
      <w:ind w:left="567" w:hanging="567"/>
      <w:jc w:val="both"/>
    </w:pPr>
    <w:rPr>
      <w:rFonts w:ascii="Helvetica" w:hAnsi="Helvetica" w:cs="Helvetica"/>
      <w:sz w:val="22"/>
      <w:szCs w:val="22"/>
      <w:lang w:val="es-ES"/>
    </w:rPr>
  </w:style>
  <w:style w:type="paragraph" w:styleId="Ssangria">
    <w:name w:val="s/sangria"/>
    <w:qFormat/>
    <w:pPr>
      <w:widowControl/>
      <w:autoSpaceDE w:val="false"/>
      <w:bidi w:val="0"/>
      <w:spacing w:lineRule="atLeast" w:line="280"/>
      <w:jc w:val="both"/>
    </w:pPr>
    <w:rPr>
      <w:rFonts w:ascii="Helvetica" w:hAnsi="Helvetica" w:eastAsia="Times New Roman" w:cs="Helvetica"/>
      <w:color w:val="auto"/>
      <w:sz w:val="22"/>
      <w:szCs w:val="22"/>
      <w:lang w:val="es-ES"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ind w:left="1020" w:hanging="1020"/>
      <w:jc w:val="both"/>
    </w:pPr>
    <w:rPr>
      <w:rFonts w:ascii="Helvetica" w:hAnsi="Helvetica" w:cs="Helvetica"/>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5:20:00Z</dcterms:created>
  <dc:creator>UAJ-SLAT</dc:creator>
  <dc:description/>
  <cp:keywords/>
  <dc:language>en-US</dc:language>
  <cp:lastModifiedBy>cgarciah</cp:lastModifiedBy>
  <cp:lastPrinted>2008-08-18T15:00:00Z</cp:lastPrinted>
  <dcterms:modified xsi:type="dcterms:W3CDTF">2013-03-12T21:52:00Z</dcterms:modified>
  <cp:revision>21</cp:revision>
  <dc:subject/>
  <dc:title>CD 2018</dc:title>
</cp:coreProperties>
</file>