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BANDO DE POLICÍA Y BUEN GOBIERNO DEL MUNICIPIO DE VILLAFLORES</w:t>
      </w:r>
    </w:p>
    <w:p>
      <w:pPr>
        <w:pStyle w:val="Normal"/>
        <w:autoSpaceDE w:val="false"/>
        <w:spacing w:lineRule="auto" w:line="240" w:before="0" w:after="0"/>
        <w:jc w:val="both"/>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both"/>
        <w:rPr>
          <w:rFonts w:ascii="Tahoma" w:hAnsi="Tahoma" w:cs="Tahoma"/>
          <w:sz w:val="36"/>
          <w:szCs w:val="36"/>
        </w:rPr>
      </w:pPr>
      <w:r>
        <w:rPr>
          <w:rFonts w:cs="Tahoma" w:ascii="Tahoma" w:hAnsi="Tahoma"/>
          <w:sz w:val="36"/>
          <w:szCs w:val="36"/>
        </w:rPr>
      </w:r>
    </w:p>
    <w:p>
      <w:pPr>
        <w:pStyle w:val="Normal"/>
        <w:autoSpaceDE w:val="false"/>
        <w:spacing w:lineRule="auto" w:line="240" w:before="0" w:after="0"/>
        <w:jc w:val="both"/>
        <w:rPr>
          <w:rFonts w:ascii="Tahoma" w:hAnsi="Tahoma" w:cs="Tahoma"/>
          <w:sz w:val="36"/>
          <w:szCs w:val="36"/>
        </w:rPr>
      </w:pPr>
      <w:r>
        <w:rPr>
          <w:rFonts w:cs="Tahoma" w:ascii="Tahoma" w:hAnsi="Tahoma"/>
          <w:sz w:val="36"/>
          <w:szCs w:val="36"/>
        </w:rPr>
      </w:r>
    </w:p>
    <w:p>
      <w:pPr>
        <w:pStyle w:val="Normal"/>
        <w:autoSpaceDE w:val="false"/>
        <w:spacing w:lineRule="auto" w:line="240" w:before="0" w:after="0"/>
        <w:jc w:val="both"/>
        <w:rPr>
          <w:rFonts w:ascii="Tahoma" w:hAnsi="Tahoma" w:cs="Tahoma"/>
          <w:sz w:val="36"/>
          <w:szCs w:val="36"/>
        </w:rPr>
      </w:pPr>
      <w:r>
        <w:rPr>
          <w:rFonts w:cs="Tahoma" w:ascii="Tahoma" w:hAnsi="Tahoma"/>
          <w:sz w:val="36"/>
          <w:szCs w:val="36"/>
        </w:rPr>
      </w:r>
    </w:p>
    <w:p>
      <w:pPr>
        <w:pStyle w:val="Normal"/>
        <w:autoSpaceDE w:val="false"/>
        <w:spacing w:lineRule="auto" w:line="240" w:before="0" w:after="0"/>
        <w:jc w:val="both"/>
        <w:rPr>
          <w:rFonts w:ascii="Tahoma" w:hAnsi="Tahoma" w:cs="Tahoma"/>
          <w:sz w:val="36"/>
          <w:szCs w:val="36"/>
        </w:rPr>
      </w:pPr>
      <w:r>
        <w:rPr>
          <w:rFonts w:cs="Tahoma" w:ascii="Tahoma" w:hAnsi="Tahoma"/>
          <w:sz w:val="36"/>
          <w:szCs w:val="36"/>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05, de fecha 23 de julio de 2008.</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851-A-2008</w:t>
      </w:r>
    </w:p>
    <w:p>
      <w:pPr>
        <w:pStyle w:val="Normal"/>
        <w:spacing w:lineRule="auto" w:line="240"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Bando de Policía y Buen Gobierno del Municipio de Villaflores, Chiapas.</w:t>
      </w:r>
    </w:p>
    <w:p>
      <w:pPr>
        <w:pStyle w:val="Normal"/>
        <w:spacing w:lineRule="auto" w:line="240" w:before="0" w:after="0"/>
        <w:jc w:val="both"/>
        <w:rPr/>
      </w:pPr>
      <w:r>
        <w:rPr>
          <w:rStyle w:val="StrongEmphasis"/>
          <w:rFonts w:cs="Tahoma" w:ascii="Tahoma" w:hAnsi="Tahoma"/>
          <w:b w:val="false"/>
          <w:sz w:val="20"/>
          <w:szCs w:val="20"/>
        </w:rPr>
        <w:t>______________________________________________________________________________________</w:t>
      </w:r>
    </w:p>
    <w:p>
      <w:pPr>
        <w:pStyle w:val="Normal"/>
        <w:spacing w:lineRule="auto" w:line="240" w:before="0" w:after="0"/>
        <w:jc w:val="both"/>
        <w:rPr>
          <w:rStyle w:val="StrongEmphasis"/>
          <w:rFonts w:ascii="Tahoma" w:hAnsi="Tahoma" w:cs="Tahoma"/>
          <w:b w:val="false"/>
          <w:b w:val="false"/>
          <w:sz w:val="20"/>
          <w:szCs w:val="20"/>
        </w:rPr>
      </w:pPr>
      <w:r>
        <w:rPr/>
      </w:r>
    </w:p>
    <w:p>
      <w:pPr>
        <w:pStyle w:val="Normal"/>
        <w:spacing w:lineRule="auto" w:line="240" w:before="0" w:after="0"/>
        <w:rPr/>
      </w:pPr>
      <w:r>
        <w:rPr>
          <w:rStyle w:val="StrongEmphasis"/>
          <w:rFonts w:cs="Tahoma" w:ascii="Tahoma" w:hAnsi="Tahoma"/>
        </w:rPr>
        <w:t>Considerando</w:t>
      </w:r>
    </w:p>
    <w:p>
      <w:pPr>
        <w:pStyle w:val="Normal"/>
        <w:spacing w:lineRule="auto" w:line="240" w:before="0" w:after="0"/>
        <w:rPr>
          <w:rStyle w:val="StrongEmphasis"/>
          <w:rFonts w:ascii="Tahoma" w:hAnsi="Tahoma" w:cs="Tahoma"/>
        </w:rPr>
      </w:pPr>
      <w:r>
        <w:rPr/>
      </w:r>
    </w:p>
    <w:p>
      <w:pPr>
        <w:pStyle w:val="Normal"/>
        <w:autoSpaceDE w:val="false"/>
        <w:spacing w:lineRule="auto" w:line="240" w:before="0" w:after="0"/>
        <w:jc w:val="both"/>
        <w:rPr/>
      </w:pPr>
      <w:r>
        <w:rPr>
          <w:rFonts w:cs="Tahoma" w:ascii="Tahoma" w:hAnsi="Tahoma"/>
          <w:sz w:val="20"/>
          <w:szCs w:val="20"/>
        </w:rPr>
        <w:t>La presente Obra Jurídica tiene por objetivo establecer un marco jurídico, donde se estipulen los derechos y obligaciones de los habitantes del municipio de Villaflores, Chiapas, teniendo como interés primordial el bienestar político, económico y social, a través de la perfecta integración e interpretación del presente reglamento, como Ley Reglamentaria, a cargo no solamente de los miembros de la sociedad sino de la autoridad encargada de aplicarlo, para que de esta forma exista un estado de derecho entre gobierno y gobernado, apegado siempre a los principios fundamentales de nuestr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lo anterior, el H. Ayuntamiento Municipal Constitucional, tiene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ndo de Policía y Buen Gobierno del Municipio de Villaflor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l Bando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w:t>
      </w:r>
      <w:r>
        <w:rPr>
          <w:rFonts w:cs="Tahoma" w:ascii="Tahoma" w:hAnsi="Tahoma"/>
          <w:sz w:val="20"/>
          <w:szCs w:val="20"/>
          <w:lang w:val="es-MX"/>
        </w:rPr>
        <w:t>El presente Bando es de carácter obligatorio y de observancia general en el municipio de Villaflores, su aplicación e interpretación corresponde a las autoridades municipales; quienes, dentro del ámbito de su competencia deberán vigilar su estricto cumplimiento e imponer las sanciones que en él se prevén</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Este Bando tiene por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rPr>
          <w:rFonts w:ascii="Tahoma" w:hAnsi="Tahoma" w:cs="Tahoma"/>
          <w:sz w:val="20"/>
          <w:szCs w:val="20"/>
        </w:rPr>
      </w:pPr>
      <w:r>
        <w:rPr>
          <w:rFonts w:cs="Tahoma" w:ascii="Tahoma" w:hAnsi="Tahoma"/>
          <w:sz w:val="20"/>
          <w:szCs w:val="20"/>
        </w:rPr>
        <w:t>I.- Establecer las normas generales básicas para lograr una mejor organización territorial, ciudadana y de gobierno;</w:t>
      </w:r>
    </w:p>
    <w:p>
      <w:pPr>
        <w:pStyle w:val="TextBody"/>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Orientar las políticas de la administración pública del municipio para una gestión eficiente del desarrollo político, económico, social y cultural de sus habitant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stablecer las bases para una delimitación clara y eficiente del ámbito de competencia de las autoridades municipales, que facilite las relaciones sociales en un marco de seguridad juríd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3.</w:t>
      </w:r>
      <w:r>
        <w:rPr>
          <w:rFonts w:cs="Tahoma" w:ascii="Tahoma" w:hAnsi="Tahoma"/>
          <w:sz w:val="20"/>
          <w:szCs w:val="20"/>
        </w:rPr>
        <w:t>- La aplicación del presente bando corresponde directamente al Ayuntamiento, por conducto del C. Presidente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l Municipi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xml:space="preserve"> El Municipio de Villaflores se rige por lo previsto en la Constitución Política de los Estados Unidos Mexicanos, en la Constitución Política del Estado Libre y Soberano de Chiapas, en la Ley Orgánica Municipal del Estado, en este Bando Municipal, Reglamentos, Circulares y demás disposiciones de observancia general que emita el Ayuntamiento dentro del ámbito de su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l municipio de Villaflores es parte integrante de la división territorial, de la organización política y administrativa del Estado de Chiapas; es una entidad púbica(sic) investida de personalidad jurídica y capacidad política y administrativa para la obtención de sus fines. Asimismo goza de autonomía en lo concerniente a su régimen interior; cuenta con territorio, población y gobierno propios; y está gobernado por un Ayuntamiento de elección popular directa, no existiendo autoridad intermedia entre éste y el Gobiern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xml:space="preserve"> Las autoridades del Municipio de Villaflores tienen plena y exclusiva competencia para decidir sobre su organización política, administrativa y sobre la prestación de los servicios públicos de carácter municipal, ajustándose a lo dispuesto por la Constitución Federal, la Estatal y las Leyes Federales y Estatales relativa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os Fines del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Es fin esencial del Municipio de Villaflores logar(sic) el bienestar general de sus habitantes, por lo tanto, las autoridades municipales deben procurar las ac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eservar la integridad de sus habitantes y, en consecuencia, las garantías individuales establecidas en la Constitución Política de los Estados Unidos Mexicanos y en la Constitución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alvaguardar y garantizar la integridad territorial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Garantizar la seguridad jurídica, con la observancia del marco normativo que rige al Municipio. Para ello deberá aplicar las leyes de conformidad con la jerarquía del orden normativo del sistema jurídico mexicano, dentro del ámbito de su compe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visar y actualizar la reglamentación municipal, de acuerdo con las necesidades de la realidad social, económica y política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Satisfacer las necesidades colectivas de los vecinos y habitantes del Municipio, mediante la adecuada prestación de los servicios público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Promover y organizar la participación ciudadana e incluir los resultados de dicha participación en el diseño, ejecución, instrumentación y evaluación de los planes y programa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Promover el adecuado y ordenado desarrollo urbano de todos los centros de población del Municipio, mediante el diseño e implementación de los planes y programa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Conducir y regular la planeación del desarrollo del Municipio, considerando la voluntad de los habitantes para la elaboración de los planes respec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Administrar justicia en el ámbito de su compe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Salvaguardar y garantizar, dentro de su territorio, la seguridad y el orden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Promover e impulsar el desarrollo de las actividades económicas, agrícolas, industriales, comerciales, artesanales, turísticas y demás que se señalan en la Ley Orgánica Municipal o que acuerde el Ayuntamiento. Para tal efecto, debe implementar los programas correspondientes, con la participación de los sectores social y privado, en coordinación con las entidades, dependencias y organismos estatales y federal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t>XII.- Coadyuvar a la preservación de la ecología y a la protección y mejoramiento del medio ambiente del municipio, a través de acciones propias, delegadas ó concerta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Garantizar la salubridad e higiene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V.- Promover e instrumentar la inscripción de los habitantes del Municipio al padr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Preservar y fomentar los valores cívicos, culturales y artísticos del municipio, para acrecentar la identida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 Promover y garantizar la consulta popular, de tal manera que permita a los habitantes ser escuchados y participar activamente en la toma de decisiones en las políticas públicas así como en la supervisión de su gest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I.- Promover el bienestar social de la población con la implementación de programas de educación, asistencia social, salud y vivie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8.- </w:t>
      </w:r>
      <w:r>
        <w:rPr>
          <w:rFonts w:cs="Tahoma" w:ascii="Tahoma" w:hAnsi="Tahoma"/>
          <w:sz w:val="20"/>
          <w:szCs w:val="20"/>
        </w:rPr>
        <w:t>Para el cumplimiento de los fines y funciones, el Ayuntamiento y demás autoridades municipales tienen las atribuciones establecidas en la Constitución de la República, la Constitución Local, las Leyes Federales y Estatales, la Ley Orgánica Municipal, el presente Bando y los Reglamento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ítulo Segundo</w:t>
      </w:r>
    </w:p>
    <w:p>
      <w:pPr>
        <w:pStyle w:val="Sinespaciado"/>
        <w:jc w:val="center"/>
        <w:rPr>
          <w:rFonts w:ascii="Tahoma" w:hAnsi="Tahoma" w:cs="Tahoma"/>
          <w:b/>
          <w:b/>
          <w:sz w:val="20"/>
          <w:szCs w:val="20"/>
        </w:rPr>
      </w:pPr>
      <w:r>
        <w:rPr>
          <w:rFonts w:cs="Tahoma" w:ascii="Tahoma" w:hAnsi="Tahoma"/>
          <w:b/>
          <w:sz w:val="20"/>
          <w:szCs w:val="20"/>
        </w:rPr>
        <w:t>Del Territor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 Extensión, Límites y Colindanci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El Municipio de Villaflores se localiza en el centro del Estado de Chiapas, en la región socioeconómica Frailesca de la cual es sede regional, entre las coordenadas: 16</w:t>
      </w:r>
      <w:r>
        <w:rPr>
          <w:rFonts w:cs="Tahoma" w:ascii="Tahoma" w:hAnsi="Tahoma"/>
          <w:sz w:val="20"/>
          <w:szCs w:val="20"/>
          <w:vertAlign w:val="superscript"/>
        </w:rPr>
        <w:t xml:space="preserve">o </w:t>
      </w:r>
      <w:r>
        <w:rPr>
          <w:rFonts w:cs="Tahoma" w:ascii="Tahoma" w:hAnsi="Tahoma"/>
          <w:sz w:val="20"/>
          <w:szCs w:val="20"/>
        </w:rPr>
        <w:t>14´N y 93º 16´W. su altitud sobre el nivel del mar es de 540 msnm.</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El territorio del Municipio de Villaflores, cuenta con una superficie total de 1,232.10 Kilómetros cuadrados, tiene límites y colindancias con los siguientes municip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l Norte: con Suchiapa, Jiquipilas y Ocozocoautla de Espinos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l Este: con Chiapa de Corzo y Villacorz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Al sur: con Villacorzo y Tonalá,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l Oeste: con Jiquipilas y Arria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1.- </w:t>
      </w:r>
      <w:r>
        <w:rPr>
          <w:rFonts w:cs="Tahoma" w:ascii="Tahoma" w:hAnsi="Tahoma"/>
          <w:sz w:val="20"/>
          <w:szCs w:val="20"/>
        </w:rPr>
        <w:t>Para la resolución de cualquier controversia relacionada con la extensión y límites territoriales del Municipio, se estará a lo dispuesto por la legislación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a Organización Política</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l Municipio de Villaflores, para su organización territorial y administrativa interna está integrada por una Cabecera Municipal que es Villaflores, y por las agencias, ejidos, colonias, fraccionamientos, barrios, rancherías, fincas y manzanas que se determinen o se reconozcan, conforme a la normatividad aplicable y al Programa de 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3.- </w:t>
      </w:r>
      <w:r>
        <w:rPr>
          <w:rFonts w:cs="Tahoma" w:ascii="Tahoma" w:hAnsi="Tahoma"/>
          <w:sz w:val="20"/>
          <w:szCs w:val="20"/>
        </w:rPr>
        <w:t>El Ayuntamiento podrá acordar la modificación a los nombres o denominaciones de las diversas localidades del Municipio, siempre y cuando medie solicitud de sus habitantes, fundada en razones históricas o políticas que demuestren que la denominación existente no es la adecuada, conforme a las Leyes y Reglamentos vigentes y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Ninguna autoridad municipal podrá hacer modificaciones al territorio o división política del Municipio. Esta sólo procederá en los términos establecidos por el artículo 63 de la Constitución Política del Estado y relativos de la Ley Orgánica Municip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ítulo Tercero</w:t>
      </w:r>
    </w:p>
    <w:p>
      <w:pPr>
        <w:pStyle w:val="Sinespaciado"/>
        <w:jc w:val="center"/>
        <w:rPr>
          <w:rFonts w:ascii="Tahoma" w:hAnsi="Tahoma" w:cs="Tahoma"/>
          <w:b/>
          <w:b/>
          <w:sz w:val="20"/>
          <w:szCs w:val="20"/>
        </w:rPr>
      </w:pPr>
      <w:r>
        <w:rPr>
          <w:rFonts w:cs="Tahoma" w:ascii="Tahoma" w:hAnsi="Tahoma"/>
          <w:b/>
          <w:sz w:val="20"/>
          <w:szCs w:val="20"/>
        </w:rPr>
        <w:t>De la Población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os Vecin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Son originarias del Municipio de Villaflores, las personas nacidas en su territo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in perjuicio de lo anterior, dentro de la jurisdicción municipal, las personas pueden ostentar las siguientes condiciones polít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 Vecino;</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I.- Habitante, y</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II.- Visitante o transeúnte.</w:t>
      </w:r>
    </w:p>
    <w:p>
      <w:pPr>
        <w:pStyle w:val="Sinespaciado"/>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Son vecinos del Municipio las personas que residan habitualmente dentro de su territo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La vecindad se adquier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rPr>
          <w:rFonts w:ascii="Tahoma" w:hAnsi="Tahoma" w:cs="Tahoma"/>
          <w:sz w:val="20"/>
          <w:szCs w:val="20"/>
        </w:rPr>
      </w:pPr>
      <w:r>
        <w:rPr>
          <w:rFonts w:cs="Tahoma" w:ascii="Tahoma" w:hAnsi="Tahoma"/>
          <w:sz w:val="20"/>
          <w:szCs w:val="20"/>
        </w:rPr>
        <w:t>I.- Tener cuando menos un año de residencia efectiva y con domicilio dentro del mismo, y que se encuentren inscritos en el padrón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anifestar expresamente antes del tiempo señalado en la fracción anterior, ante la autoridad municipal, su deseo de adquirir la vecindad, siempre y cuando cumplan con lo previsto en los ordenamientos jurídicos vige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xml:space="preserve"> La calidad de vecino se pierd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usencia legal;</w:t>
      </w:r>
    </w:p>
    <w:p>
      <w:pPr>
        <w:pStyle w:val="Normal"/>
        <w:spacing w:lineRule="auto" w:line="240" w:before="0" w:after="0"/>
        <w:jc w:val="both"/>
        <w:rPr>
          <w:rFonts w:ascii="Tahoma" w:hAnsi="Tahoma" w:cs="Tahoma"/>
          <w:sz w:val="20"/>
          <w:szCs w:val="20"/>
        </w:rPr>
      </w:pPr>
      <w:r>
        <w:rPr>
          <w:rFonts w:cs="Tahoma" w:ascii="Tahoma" w:hAnsi="Tahoma"/>
          <w:sz w:val="20"/>
          <w:szCs w:val="20"/>
        </w:rPr>
        <w:t>II.- Ausentarse por más de seis meses;</w:t>
      </w:r>
    </w:p>
    <w:p>
      <w:pPr>
        <w:pStyle w:val="Normal"/>
        <w:spacing w:lineRule="auto" w:line="240" w:before="0" w:after="0"/>
        <w:jc w:val="both"/>
        <w:rPr>
          <w:rFonts w:ascii="Tahoma" w:hAnsi="Tahoma" w:cs="Tahoma"/>
          <w:sz w:val="20"/>
          <w:szCs w:val="20"/>
        </w:rPr>
      </w:pPr>
      <w:r>
        <w:rPr>
          <w:rFonts w:cs="Tahoma" w:ascii="Tahoma" w:hAnsi="Tahoma"/>
          <w:sz w:val="20"/>
          <w:szCs w:val="20"/>
        </w:rPr>
        <w:t>III.-Manifestar expresamente ante la autoridad municipal competente el propósito de residir en otro lugar, y</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Negarse a desempeñar el cargo de Síndico, Regidor, Presidente Municipal, Diputado, o Gobern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suspensión subsistirá el tiempo que debería durar el cargo cuya negativa se sancio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vecindad de un Municipio no se perderá cuando el vecino se traslade a otro lugar para el desempeño de un cargo público, de una comisión de carácter oficial del Municipio, de Estado o de la Federación o de sus entidades, o para la realización de estudios científicos o artístic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Los vecinos mayores de edad, del Municipio de Villaflores, tienen los siguiente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preferidos en igualdad de circunstancias para ocupar empleos, cargos y comisione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otar y ser votado para los cargos de elección popular de carácter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Organizarse para tratar los asuntos relacionados con su calidad de veci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Formar parte de los Consejos de participación y Colaboración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mpugnar las decisiones de las autoridades municipales a través de los medios que prevén las leyes y reglamento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Tener acceso a los servicios públicos municipal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Todos aquellos que se les reconozca en este bando y en otras disposiciones de carácter federal, estatal y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ejercicio de los derechos políticos está limitado por lo previsto en las leyes federales y locales respecto de los extranjeros y nacionalizad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20.- </w:t>
      </w:r>
      <w:r>
        <w:rPr>
          <w:rFonts w:cs="Tahoma" w:ascii="Tahoma" w:hAnsi="Tahoma"/>
          <w:sz w:val="20"/>
          <w:szCs w:val="20"/>
        </w:rPr>
        <w:t>Son obligaciones de los vecinos, las siguient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Inscribirse en el padrón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Presentar a los varones en edad militar ante la junta municipal de reclutamiento, en los términos que disponen la ley y el reglamento de servicio militar nacio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I.- Atender a los llamados que por escrito o por cualquier otro medio les hagan la Presidencia Municipal ó sus dependenci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V.- Procurar la conservación y mantenimiento de los servicios públicos d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Participar con las autoridades en la conservación, renovación, mejoramiento del ornamento y limpieza del Municipio, observando que en sus actos se cuide el respecto a la dignidad humana y a las buenas costumb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Participar con las autoridades en la preservación y mejoramiento de los recursos naturales, que coadyuven a mantener el medio ambiente en condiciones de salud, cumpliendo con las disposiciones dictadas ó que se dicten en esta mater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Proponer soluciones a los problemas originados por los actos ó hechos que resulten molestos, insalubres ó peligrosos para la pobla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II.- Denunciar ante la autoridad municipal las construcciones realizadas, fuera de los limites aprobados en el Plan de Desarrollo Urbano de Villaflores y demás planes de desarrollo, así como aquella que se realicen sin licenci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X.- Tener colocada en la fachada de su domicilio, en lugar visible la placa con el número oficial asignado por la autoridad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Incorporarse a los comités del Sistema Municipal de Protección Civil, y en caso de catástrofes, cooperar y participar organizadamente en beneficio de la población afectada a través del mism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 Evitar fugas y dispendios de agua potable dentro y fuera de su domicilio, y comunicar a las autoridades competentes las que existen en la vía públic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 Denunciar ante la autoridad municipal a quien sorprenda robando ó maltratando rejillas, tapaderas, coladeras del sistema de agua potable y drenaje, lámparas de alumbrado público y demás elementos de equipamiento urba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II.- No arrojar basura o desperdicios sólidos ó líquidos, ni solventes tales como gasolina, gas L.P., petróleo, ó sus derivados, agroquímicos y sustancias tóxicas ó explosivas a las alcantarillas, cajas de válvulas y, en general, a las instalaciones de agua potable y drenaj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 xml:space="preserve">XIV.- Vacunar a los animales domésticos de su propiedad, conforme a los términos establecidos en los reglamentos respectivos y evitar que causen daños ó perjuicios a las personas, así como dar cumplimiento a las disposiciones reglamentarias en el cuidado y vacunación de los animales domésticos que posean;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V.- Encausar al Desarrollo Integral para la Familia, a las mujeres y jóvenes que requieran orientación y apoyo profesional para su integración so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 Denunciar todo tipo de actividades que generen contaminación al medio ambiente, ó que afecten ó dañen los ecosistemas, la vida silvestre y la biodiversidad en 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I.- Mantener limpio de todo desecho los predios baldíos de su propiedad, de acuerdo a lo dispuesto por los reglamentos respectiv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VIII.-Contribuir de acuerdo con lo que establezcan la Ley de Ingresos del Estado de Chiapas, para la realización, conservación y administración de las obras y la prestación de los servicios púbicos municipal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X.- Las demás que establezcan las disposiciones federales, estatales y municip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Todo extranjero que llegue al Municipio con ánimo de radicarse en él, deberá inscribirse en el padrón de extranjería municipal, acreditando su legal ingreso o estancia en el país, con los documentos oficiales respectiv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2.-</w:t>
      </w:r>
      <w:r>
        <w:rPr>
          <w:rFonts w:cs="Tahoma" w:ascii="Tahoma" w:hAnsi="Tahoma"/>
          <w:sz w:val="20"/>
          <w:szCs w:val="20"/>
        </w:rPr>
        <w:t xml:space="preserve"> Los vecinos del Municipio al hacer uso de sus derechos podrán realizar manifestaciones callejeras, mítines políticos o reunirse de manera pacífica con cualquier objeto lícito, sin más limitaciones que dar aviso a la autoridad municipal y ajustarse a lo dispuesto por los artículos 6, 7 y 9 de la Constitución Política de los Estados Unidos Mexican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23.- </w:t>
      </w:r>
      <w:r>
        <w:rPr>
          <w:rFonts w:cs="Tahoma" w:ascii="Tahoma" w:hAnsi="Tahoma"/>
          <w:sz w:val="20"/>
          <w:szCs w:val="20"/>
        </w:rPr>
        <w:t>La violación de los derechos y el incumplimiento de cualquiera de las obligaciones establecidas en los artículos anteriores, deben ser sancionados por las autoridades competentes de conformidad con lo previsto en el Titulo décimo primero de este ordenamiento, y demás leyes aplicabl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os Habitantes y Transeúnt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4.-</w:t>
      </w:r>
      <w:r>
        <w:rPr>
          <w:rFonts w:cs="Tahoma" w:ascii="Tahoma" w:hAnsi="Tahoma"/>
          <w:sz w:val="20"/>
          <w:szCs w:val="20"/>
        </w:rPr>
        <w:t xml:space="preserve"> Son habitantes del Municipio, todas aquellas personas que residan habitual o transitoriamente en su territorio que no reúnen los requisitos para adquirir la vecindad y que no sean transeúntes o visita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25.- </w:t>
      </w:r>
      <w:r>
        <w:rPr>
          <w:rFonts w:cs="Tahoma" w:ascii="Tahoma" w:hAnsi="Tahoma"/>
          <w:sz w:val="20"/>
          <w:szCs w:val="20"/>
        </w:rPr>
        <w:t>Son visitantes o transeúntes, todas aquellas personas que, sin ánimo de permanencia, se encuentren de paso en el territorio municipal, ya sea con fines turísticos, laborales, culturales o de tránsi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Son derechos de los habitantes y visitantes o transeú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 Gozar de la protección de las leyes y del respeto de las autoridades municipa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 Obtener la información, orientación y auxilio que requieran,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I.- Usar, con sujeción a las leyes, a este Bando y a los reglamentos, las instalaciones y servicios públicos municipa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Son obligaciones de los habitantes y visitantes o transeú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pPr>
      <w:r>
        <w:rPr>
          <w:rFonts w:cs="Tahoma" w:ascii="Tahoma" w:hAnsi="Tahoma"/>
          <w:sz w:val="20"/>
          <w:szCs w:val="20"/>
        </w:rPr>
        <w:t>I.- Respetar la legislación federal, estatal, las disposiciones legales de este Bando, los reglamentos y todas aquellas disposiciones vigentes de carácter general que dicte el Ayuntamient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 No alterar el orden públic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I.- Hacer uso adecuado de las instalaciones públicas,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V.- Las demás que impongan las leyes federales, estatales o normas municipal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Cuarto</w:t>
      </w:r>
    </w:p>
    <w:p>
      <w:pPr>
        <w:pStyle w:val="Sinespaciado"/>
        <w:jc w:val="center"/>
        <w:rPr>
          <w:rFonts w:ascii="Tahoma" w:hAnsi="Tahoma" w:cs="Tahoma"/>
          <w:b/>
          <w:b/>
          <w:sz w:val="20"/>
          <w:szCs w:val="20"/>
        </w:rPr>
      </w:pPr>
      <w:r>
        <w:rPr>
          <w:rFonts w:cs="Tahoma" w:ascii="Tahoma" w:hAnsi="Tahoma"/>
          <w:b/>
          <w:sz w:val="20"/>
          <w:szCs w:val="20"/>
        </w:rPr>
        <w:t>De la Organización y Funcionamiento del Gobierno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os Órganos de Gobiern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El gobierno del Municipio de Villaflores está depositado en un cuerpo colegiado que se denomina Ayuntamiento, el cual es el órgano supremo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El Ayuntamiento es el órgano de Gobierno a cuya decisión se someten los asuntos de la administración pública municipal. Está integrado por un Presidente Municipal, un Síndico y diez Regidores, seis electos por principio de mayoría relativa y cuatro de representación propor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os efectos del presente Bando, corresponde al Presidente Municipal la ejecución de los acuerdos del ayuntamiento, así como asumir la representación jurídica del mismo en la celebración de todos los actos y contratos necesarios para el desempeño de los negocios administrativos  la eficaz prestación de los servicios públicos municipales; por lo tanto, será el titular de la administración pública municipal y contará con todas aquellas facultades que le concede la legisl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El síndico estará encargado del aspecto financiero y la vigilancia del patrimonio del Municipio, para lo cual debe procurar su defensa y conservación, y representa al Municipio en las controversias de las que sea par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2.- </w:t>
      </w:r>
      <w:r>
        <w:rPr>
          <w:rFonts w:cs="Tahoma" w:ascii="Tahoma" w:hAnsi="Tahoma"/>
          <w:sz w:val="20"/>
          <w:szCs w:val="20"/>
        </w:rPr>
        <w:t>Los regidores son los encargados de vigilar la buena marcha de los ramos de la Administración Pública Municipal y la prestación adecuada de los servicios públicos, a través de las Comisiones que sean creadas para tales efec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as Sesiones de Cabild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33.- </w:t>
      </w:r>
      <w:r>
        <w:rPr>
          <w:rFonts w:cs="Tahoma" w:ascii="Tahoma" w:hAnsi="Tahoma"/>
          <w:sz w:val="20"/>
          <w:szCs w:val="20"/>
        </w:rPr>
        <w:t xml:space="preserve">El Ayuntamiento celebrará una sesión Ordinaria los días lunes de cada semana y las extraordinarias que sean necesarias a juicio del Presidente Municipal o de acuerdo a la Ley Orgánica Municipal de nuestro Estado. </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as Comision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Para estudiar, examinar y resolver los problemas municipales, así como para vigilar que se ejecuten las disposiciones y acuerdos tomados en sesiones de cabildo, el Ayuntamiento designará las comision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Artículo 35.</w:t>
      </w:r>
      <w:r>
        <w:rPr>
          <w:rFonts w:cs="Tahoma" w:ascii="Tahoma" w:hAnsi="Tahoma"/>
          <w:sz w:val="20"/>
          <w:szCs w:val="20"/>
        </w:rPr>
        <w:t>- El Ayuntamiento entrante debe nombrar a las Comisiones y a sus miembros de acuerdo a lo establecido por la Constitución Local, la Ley Orgánica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V</w:t>
      </w:r>
    </w:p>
    <w:p>
      <w:pPr>
        <w:pStyle w:val="Sinespaciado"/>
        <w:jc w:val="center"/>
        <w:rPr>
          <w:rFonts w:ascii="Tahoma" w:hAnsi="Tahoma" w:cs="Tahoma"/>
          <w:b/>
          <w:b/>
          <w:sz w:val="20"/>
          <w:szCs w:val="20"/>
        </w:rPr>
      </w:pPr>
      <w:r>
        <w:rPr>
          <w:rFonts w:cs="Tahoma" w:ascii="Tahoma" w:hAnsi="Tahoma"/>
          <w:b/>
          <w:sz w:val="20"/>
          <w:szCs w:val="20"/>
        </w:rPr>
        <w:t>De la Organización Administrativa</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Para el ejercicio de sus atribuciones y responsabilidades ejecutivas, el Ayuntamiento se auxiliará de las siguientes dependencias, mismas que estarán subordinadas a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 Secretaría del Ayuntamient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pPr>
      <w:r>
        <w:rPr>
          <w:rFonts w:cs="Tahoma" w:ascii="Tahoma" w:hAnsi="Tahoma"/>
          <w:sz w:val="20"/>
          <w:szCs w:val="20"/>
        </w:rPr>
        <w:t>II.- Secretaría Técnic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I.- Tesorería Municip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V.- Oficialía Mayor;</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V.- Las Direcciones de:</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suntos Jurídicos;</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Planeación, Programación y Presupuesta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Protección Ciudadan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Servicios Públi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Fomento Agropecuario y Forest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 xml:space="preserve">Obras Públicas,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tención a la Mujer;</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Protección Civi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Educación, Acción Cívica, Cultura y Deporte;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Comunicación Social.</w:t>
      </w:r>
    </w:p>
    <w:p>
      <w:pPr>
        <w:pStyle w:val="Prrafodelista"/>
        <w:spacing w:lineRule="auto" w:line="240" w:before="0" w:after="0"/>
        <w:ind w:left="144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VI.- Coordinaciones de:</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Biblioteca,</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 xml:space="preserve">Tele-aula, </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Médica Municip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Proyectos Especial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Asuntos Religiosos.</w:t>
      </w:r>
    </w:p>
    <w:p>
      <w:pPr>
        <w:pStyle w:val="Prrafodelista"/>
        <w:spacing w:lineRule="auto" w:line="240" w:before="0" w:after="0"/>
        <w:ind w:left="144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VII.- Organismos descentralizado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Desarrollo Integral para la Familia, y</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Sistema de Agua Potable y Alcantarillado Municipal de Villaflo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Las dependencias citadas en el artículo anterior deben conducir sus actividades en forma programada, con base en las políticas y objetivos previstos en el Plan de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38.- </w:t>
      </w:r>
      <w:r>
        <w:rPr>
          <w:rFonts w:cs="Tahoma" w:ascii="Tahoma" w:hAnsi="Tahoma"/>
          <w:sz w:val="20"/>
          <w:szCs w:val="20"/>
        </w:rPr>
        <w:t>La administración Pública Municipal Paraestatal comprende 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 Los organismos públicos descentralizados de carácter municipal que establezca el ayuntamient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 Las empresas de participación municipal mayoritaria,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I.- Los fideicomisos en los que el Municipio sea fideicomitente.</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El Secretario, el Tesorero y el Director de Protección Ciudadana, deben ser designados por el ayuntamiento a propuesta del Presidente Municipal conforme a la Ley Orgánica Municipal y los Reglamento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as dependencias y órganos de la administración pública municipal, tanto centralizadas como descentralizadas, están obligadas a coordinar entre sí sus actividades y a proporcionarse la información necesaria para el buen funcionamiento de sus actividades y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41.- </w:t>
      </w:r>
      <w:r>
        <w:rPr>
          <w:rFonts w:cs="Tahoma" w:ascii="Tahoma" w:hAnsi="Tahoma"/>
          <w:sz w:val="20"/>
          <w:szCs w:val="20"/>
        </w:rPr>
        <w:t>El Ayuntamiento de Villaflores está facultado para decidir sobre cualquier controversia, respecto de la competencia de los órganos de la Administración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2.-</w:t>
      </w:r>
      <w:r>
        <w:rPr>
          <w:rFonts w:cs="Tahoma" w:ascii="Tahoma" w:hAnsi="Tahoma"/>
          <w:sz w:val="20"/>
          <w:szCs w:val="20"/>
        </w:rPr>
        <w:t xml:space="preserve"> El Ayuntamiento está facultado para expedir el Reglamento Interior del Ayuntamiento, disposiciones normativas de observancia general, acuerdos, circulares y otras disposiciones que regulen el funcionamiento de los órganos de la administración pública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V</w:t>
      </w:r>
    </w:p>
    <w:p>
      <w:pPr>
        <w:pStyle w:val="Sinespaciado"/>
        <w:jc w:val="center"/>
        <w:rPr>
          <w:rFonts w:ascii="Tahoma" w:hAnsi="Tahoma" w:cs="Tahoma"/>
          <w:b/>
          <w:b/>
          <w:sz w:val="20"/>
          <w:szCs w:val="20"/>
        </w:rPr>
      </w:pPr>
      <w:r>
        <w:rPr>
          <w:rFonts w:cs="Tahoma" w:ascii="Tahoma" w:hAnsi="Tahoma"/>
          <w:b/>
          <w:sz w:val="20"/>
          <w:szCs w:val="20"/>
        </w:rPr>
        <w:t>De los Órganos y Autoridades Auxiliares del Ayuntamient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Son órganos auxiliare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 Consejos de Participación y Colaboración Vecinal para el apoyo en el desempeño de funciones de:</w:t>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Seguridad Pública;</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Protección Civi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Consejo Ciudadano para el Desarrollo Sustentabl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Protección al Amb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Protección al Ciudada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Desarrollo Social,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Los demás que el Ayuntamiento considere necesarios para el cumplimiento de sus objetivos.</w:t>
      </w:r>
    </w:p>
    <w:p>
      <w:pPr>
        <w:pStyle w:val="Prrafodelista"/>
        <w:spacing w:lineRule="auto" w:line="240" w:before="0" w:after="0"/>
        <w:ind w:left="144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 Consejo Único para la Planeación y el Desarrollo Municip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os órganos auxiliares establecidos en el artículo anterior, concluirán sus actividades basándose en su estructura orgánica y las funciones determinadas por acuerdo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Para el despacho de asuntos específicos de la administración municipal, el Ayuntamiento se auxiliará con las siguientes autoridad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Agentes Municip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Jefes de Policía Preventiva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I.- Comandante de Policía,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Cualquier otra, cuya función sea la de coadyuvar en la buena administración del gobierno municip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6.-</w:t>
      </w:r>
      <w:r>
        <w:rPr>
          <w:rFonts w:cs="Tahoma" w:ascii="Tahoma" w:hAnsi="Tahoma"/>
          <w:sz w:val="20"/>
          <w:szCs w:val="20"/>
        </w:rPr>
        <w:t xml:space="preserve"> Las autoridades y órganos auxiliares tienen las atribuciones y limitaciones que establezcan las leyes, el presente bando, reglamentos municipales, circulares y disposiciones administrativas que determine el Ayuntamient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Quinto</w:t>
      </w:r>
    </w:p>
    <w:p>
      <w:pPr>
        <w:pStyle w:val="Sinespaciado"/>
        <w:jc w:val="center"/>
        <w:rPr>
          <w:rFonts w:ascii="Tahoma" w:hAnsi="Tahoma" w:cs="Tahoma"/>
          <w:b/>
          <w:b/>
          <w:sz w:val="20"/>
          <w:szCs w:val="20"/>
        </w:rPr>
      </w:pPr>
      <w:r>
        <w:rPr>
          <w:rFonts w:cs="Tahoma" w:ascii="Tahoma" w:hAnsi="Tahoma"/>
          <w:b/>
          <w:sz w:val="20"/>
          <w:szCs w:val="20"/>
        </w:rPr>
        <w:t>De los Servicios Públic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 Integración</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Por servicio público se entiende toda prestación concreta que tienda a satisfacer las necesidades públicas municipales. Al Ayuntamiento corresponde la prestación de los servicios públicos, quien podrá cumplir con dichas obligaciones de manera directa o con la concurrencia de los particulares de otro Municipio, del Estado ó de la Federación, o mediante concesión a particulares, conforme a la Ley Orgán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Son servicios públicos municipales, en forma enunciativa y no limitativa,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Agua potable, alcantarillado, saneamiento y aguas residu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Alumbrado públ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Asistencia so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Banquetas, calles, bardas, parques y jardines, y áreas verdes y recreativ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Conservación de obras de interés social, arquitectónico e histór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 Embellecimiento y conservación de los poblados, centros urbanos o rurales y obras de interés so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Inspección y certificación sanitar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II.- Limpieza, recolección, transporte y destino de residuos de los lugares públicos o de uso comú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Mercados y centro de abas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Panteo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 Protección del medio amb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I.- Rastr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I.- Seguridad públic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V.- Transporte urba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 Los demás que declare el Congreso y, en su caso, el Ayuntamiento como necesarios y de beneficio colectivo según las condiciones territoriales y socioeconómicas del municipio, así como su capacidad administrativa y financier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En coordinación con las autoridades estatales y federales, en el ámbito de su competencia, el Ayuntamiento atenderá los siguientes servicios públ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Educación y Cultur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Salud Pública y Asistencia So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Saneamiento y Conservación del Medio Ambiente,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Conservación y rescate de los bienes materiales e históricos de los centros de población.</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0.-</w:t>
      </w:r>
      <w:r>
        <w:rPr>
          <w:rFonts w:cs="Tahoma" w:ascii="Tahoma" w:hAnsi="Tahoma"/>
          <w:sz w:val="20"/>
          <w:szCs w:val="20"/>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exceptuándose los servicios de seguridad pública, vialidad, alumbrado público y los que afecten la estructura y organización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a Organización y Funcionamient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n todos los casos, los servicios públicos deben ser prestados en forma continua, regular, general y uniform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2.-</w:t>
      </w:r>
      <w:r>
        <w:rPr>
          <w:rFonts w:cs="Tahoma" w:ascii="Tahoma" w:hAnsi="Tahoma"/>
          <w:sz w:val="20"/>
          <w:szCs w:val="20"/>
        </w:rPr>
        <w:t xml:space="preserve"> Corresponde al Ayuntamiento la reglamentación de todo lo concerniente a la organización, administración, funcionamiento, conservación y explotación de los servicios públicos a su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icha facultad debe ser ejercitada por el Ayuntamiento con exacta observancia a lo dispuesto por el presente Bando, y demás ley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53.- </w:t>
      </w:r>
      <w:r>
        <w:rPr>
          <w:rFonts w:cs="Tahoma" w:ascii="Tahoma" w:hAnsi="Tahoma"/>
          <w:sz w:val="20"/>
          <w:szCs w:val="20"/>
        </w:rPr>
        <w:t>Cuando un servicio público se preste con la participación del Municipio y particulares, la organización y dirección del mismo, estará a cargo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54.- </w:t>
      </w:r>
      <w:r>
        <w:rPr>
          <w:rFonts w:cs="Tahoma" w:ascii="Tahoma" w:hAnsi="Tahoma"/>
          <w:sz w:val="20"/>
          <w:szCs w:val="20"/>
        </w:rPr>
        <w:t>El Ayuntamiento puede convenir con los ayuntamientos de cualquiera de los Municipios vecinos, así como con el Gobierno del Estado, sobre la prestación conjunta de uno o más servicios públicos, cuando así fuere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5.-</w:t>
      </w:r>
      <w:r>
        <w:rPr>
          <w:rFonts w:cs="Tahoma" w:ascii="Tahoma" w:hAnsi="Tahoma"/>
          <w:sz w:val="20"/>
          <w:szCs w:val="20"/>
        </w:rPr>
        <w:t xml:space="preserve"> En el caso de que desaparezca la necesidad de coordinación o colaboración para la prestación de un servicio público, el Ayuntamiento puede dar por terminado el convenio a que se refiere el artículo anterior, o convenir la remunicipalización del servicio público en cuestió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os Permisos, Licencias y Concesion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Se requiere de permiso, licencia o autorización del Ayuntamiento para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 El ejercicio de cualquier actividad comercial, industrial o de servicios para el funcionamiento de instalaciones abiertas al público o destinadas a la presentación de espectáculos o diversiones públic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La realización de construcciones y uso específico de suelos; alineamiento y número oficial; conexiones de agua potable y drenaje; demoliciones y excavaciones, y para la ocupación temporal de la vía pública con motivo de la realización de alguna obra pública, trabajo o servici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La colocación de todo tipo de anuncios que contaminen el campo visual desde la vía pública o que afecte edificios, construcciones, áreas libres de dominio público y demás edificaciones que deban preservarse de ese fenómeno de contaminación del ambiente.</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no observancia del presente artículo será causa de multa y sanción que sea procedente conforme al presente B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Los servicios públicos pueden concesionarse a los particulares, cuando el Ayuntamiento esté imposibilitado, por razones técnicas o económicas, para proporcionar los servicios públ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concesiones se otorgarán en los términos de lo dispuesto en la Ley de Concesiones de Servicios e Infraestructura Pública para el Estado de Chiapas, ya sea por licitación o de acuerdo a los mecanismos que en el referido ordenamiento legal se prevean. Para estos efectos se requerirá de la aprobación del Ayuntamiento y del Congres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los títulos de concesión que el Ayuntamiento expida se deberá contener las disposiciones con arreglo a las cuales se otorgará el servicio público, incluyendo en todo caso las siguientes bases míni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El servicio objeto de la concesión y las características del mism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Las obras o instalaciones que hubiere de realizar el concesionario y que deban quedar sujetas a la restitución, y las obras e instalaciones que por su naturaleza no queden comprendidas en dicha restitu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Las obras o instalaciones del Municipio, que se otorguen en arrendamiento al concesionar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 xml:space="preserve">IV.- El plazo de la concesión, podrá ser de 3 años y que puede ser prorrogado según las características del servicio y las inversiones a realizar por el concesionario y por las administraciones municipales siguientes;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Las tarifas que pagará el público usuario del servicio, deben corresponder a la calidad del servicio; al beneficio que obtendrán los propios usuarios; a los costos y rentabilidad del proyecto por parte del concesionario, y al interés del Municipio como base de futuras restituciones. Dichas tarifas, para ser exigibles, requerirán de la aprobación del Ayuntamiento, quien además, puede sujetarlas a un proceso de revisión, con audiencia del concesionar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 El monto y formas de pago de las participaciones que el concesionario debe entregar al Municipio durante la vigencia de la concesión, independientemente de los derechos que se deriven del otorgamiento de la mism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Las sanciones y responsabilidad, por incumplimiento del contrato de conces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II.- La obligación del concesionario de mantener en buen estado las obras, instalaciones y servicio concesionad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El régimen para la transición, en el último período de la concesión, debe garantizar la inversión o devolución, en su caso, de los bienes afectados al servici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Los procedimientos de resolución, rescisión, revocación, cancelación y caducidad de la concesión.</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El Ayuntamiento, atendiendo el interés público y en beneficio de la comunidad, puede modificar en cualquier momento el  funcionamiento del servicio público concesionado, así como las disposiciones de la concesión, previa audiencia que se dé al concesion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El Ayuntamiento, a través del Presidente Municipal, vigilará e inspeccionará, por lo menos una vez al mes, la prestación del servicio público concesionado, debiendo cerciorarse de que el mismo se está prestando de conformidad a lo previsto en el títul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El Ayuntamiento debe ordenar la intervención del servicio público concesionado, con cargo al concesionario, en caso de incumplimiento del título de concesión o cuando así lo requiera el interés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Los particulares que se dediquen a dos o más giros, deberán obtener los permisos, licencias ó autorizaciones para cada uno de el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Es competencia del Ayuntamiento la expedición, control y refrendo anual de licencias y permisos, por conducto de la Tesorería Municipal, así como la inspección y la ejecución fiscal y todas las atribuciones que le correspondan, de conformidad con las leyes y reglamento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No se concederán las licencias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Cuando el interesado no presente certificado de autoridad sanitaria que determine que el local reúne las condiciones de higiene y seguridad requerid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Cuando no se presente oportunamente para su aprobación, el programa al que la función o actividad ha de sujetarse,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Cuando por causa justificada no fuere conveniente permitirlo, o cuando no se llenen los requisitos exigidos por las leyes aplicab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Las personas físicas o morales no podrán, en el ejercicio de sus actividades comerciales, industriales o de servicios, invadir o impedir el uso de las áreas de dominio público o de servicio común, contaminar el ambiente o alterar la fisonomía arquitectónica del Municipio, zona o región, tampoco modificar el uso del suelo establecido en los plan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sta disposición se hace extensiva para los particulares y las casas comerciales e industriales que confines de propaganda de sus mercancías, fijen amplificadores en sus establecimientos, debiendo señalarse en la licencia el horario y la graduación que deberá observar para este tipo de public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Rige igualmente para aquellos particulares que con pretexto de cualquier conmemoración o celebración, instalen aparatos de sonido que afecten la tranquilidad de los vecinos circund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6.-</w:t>
      </w:r>
      <w:r>
        <w:rPr>
          <w:rFonts w:cs="Tahoma" w:ascii="Tahoma" w:hAnsi="Tahoma"/>
          <w:sz w:val="20"/>
          <w:szCs w:val="20"/>
        </w:rPr>
        <w:t>Toda concesión, licencia o permiso otorgado en contravención a las disposiciones del presente Bando, la Ley Orgánica Municipal del Estado, la Ley de Concesiones de servicios e Infraestructura Pública para el Estado de Chiapas en la parte conducente, y demás relativas a la materia serán nulas de pleno derech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Sexto</w:t>
      </w:r>
    </w:p>
    <w:p>
      <w:pPr>
        <w:pStyle w:val="Sinespaciado"/>
        <w:jc w:val="center"/>
        <w:rPr>
          <w:rFonts w:ascii="Tahoma" w:hAnsi="Tahoma" w:cs="Tahoma"/>
          <w:b/>
          <w:b/>
          <w:sz w:val="20"/>
          <w:szCs w:val="20"/>
        </w:rPr>
      </w:pPr>
      <w:r>
        <w:rPr>
          <w:rFonts w:cs="Tahoma" w:ascii="Tahoma" w:hAnsi="Tahoma"/>
          <w:b/>
          <w:sz w:val="20"/>
          <w:szCs w:val="20"/>
        </w:rPr>
        <w:t>Del Patrimonio y la Hacienda Públic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l Patrimonio Municipal</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El Municipio de Villaflores es una entidad con patrimonio propio y libre administración de su Hacienda, y por consiguiente, con capacidad de goce y ejercicio para adquirir, usar, disfrutar, enajenar, administrar y disponer los bienes y derechos que constituyen su patrimonio, con apego a las ley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El patrimonio del Municipio de Villaflores se compone de bienes de dominio público y bienes de dominio priv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Son bienes de domin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Los de uso comú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Los inmuebles propiedad del Municipio destinados a un servicio público y los equiparados a éstos, conforme a las disposiciones legales aplicab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Cualesquier otro inmueble propiedad del Municipio que sean declarados por el Congreso del Estado o por la Ley de Desarrollo Urbano, como monumentos históricos, arqueológicos y, en general parte del patrimonio cultural d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Las servidumbres, cuando el predio dominante sea alguno de los especificados en las fracciones anterior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V.- Los muebles propiedad del Municipio que por su naturaleza no sean normalmente sustituibles, tales como los expedientes de oficinas, archivos públicos, los libros raros, las piezas históricas o arqueológicas, las obras de arte de los museos, etc. </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 xml:space="preserve"> Los inmuebles de dominio público son inalienables e imprescriptibles sólo podrán ser enajenados conforme a las disposiciones jurídicas aplicables, previo decreto de desincorporación; dictado por el Congreso del Estado, cuando dejen de servir para el fin al que hayan sido destin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1.-</w:t>
      </w:r>
      <w:r>
        <w:rPr>
          <w:rFonts w:cs="Tahoma" w:ascii="Tahoma" w:hAnsi="Tahoma"/>
          <w:sz w:val="20"/>
          <w:szCs w:val="20"/>
        </w:rPr>
        <w:t xml:space="preserve"> Son bienes de dominio priv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Las tierras y aguas de propiedad municipal, susceptibles de enajenación a los particulares, de acuerdo al Artículo 27 Constitucio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Los bienes vacantes situados dentro del territorio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Los bienes que hayan tomado parte de la corporación pública municipal, creada por alguna ley, y que por disolución y liquidación de la misma se desafecten y se incorporen al patrimonio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Los bienes inmuebles que adquiera el Municipio, para la constitución de reservas territoriales y el desarrollo urbano y habitacional,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Los demás inmuebles y muebles que por cualquier título traslativo de dominio adquiera el Municipio y que no estén comprendidos en el artículo anterior de esta le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 xml:space="preserve"> Corresponde al Ayuntamiento previo acuerdo del Congreso del Estado, administrar, adquirir, poseer, conservar, enajenar y realizar cualquier acto jurídico relacionado con los inmuebles de dominio privad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 xml:space="preserve"> Compete al Ayuntamiento establecer, conservar y mantener continuamente actualizado el registro de bienes municipales, tanto muebles como inmuebles, sobre los cuales ejercerá las potestades de vigilancia y conservación que le confieren las ley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Es facultad del Ayuntamiento, la iniciación y trámite de los procedimientos judiciales o administrativos que tengan por objeto conservar la unidad de su patrimonio y mantener el destino de éste a los fin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El Ayuntamiento procurará que los bienes que integran su patrimonio produzcan rendimientos en beneficio de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para el uso especial de la vía pública serán siempre expedidos a título precario. Las concesiones podrán revocarse, cuando el ejerció de los derechos que confieren se opongan al interés público o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concesión sobre bienes inmuebles del dominio público o privado que conforman el patrimonio del Municipio, se estará además a lo dispuesto en la Ley de Concesiones de Servicios e Infraestructura Pública para 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La celebración de los contratos de administración de obras, de adquisiciones, así como los de prestación de servicios, se sujetará a la Ley de Obras Públicas y Adquisiciones, Arrendamientos y Servicios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7.-</w:t>
      </w:r>
      <w:r>
        <w:rPr>
          <w:rFonts w:cs="Tahoma" w:ascii="Tahoma" w:hAnsi="Tahoma"/>
          <w:sz w:val="20"/>
          <w:szCs w:val="20"/>
        </w:rPr>
        <w:t xml:space="preserve"> El Ayuntamiento tendrá derecho de preferencia para adquirir los inmuebles que circunden al centro de población del Municipio a efecto de integrar un área de reserva urbana destinada a satisfacer las necesidades de expansión y desarrollo de ést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a Hacienda Pública Municipal</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8.-</w:t>
      </w:r>
      <w:r>
        <w:rPr>
          <w:rFonts w:cs="Tahoma" w:ascii="Tahoma" w:hAnsi="Tahoma"/>
          <w:sz w:val="20"/>
          <w:szCs w:val="20"/>
        </w:rPr>
        <w:t xml:space="preserve"> El Municipio de Villaflores, administrará libremente su hacienda, la cual se formará de las contribuciones señaladas por el Congreso del Estado y en los términos que establecen los Artículos 115 fracción IV, de la Constitución de los Estados Unidos Mexicanos y 60 y 64 de la Constitución Política del Estado, así como por lo dispuesto por los artículos 70 al 78 de la Ley Orgánica Municipal del Estado de Chiapa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Séptimo</w:t>
      </w:r>
    </w:p>
    <w:p>
      <w:pPr>
        <w:pStyle w:val="Sinespaciado"/>
        <w:jc w:val="center"/>
        <w:rPr>
          <w:rFonts w:ascii="Tahoma" w:hAnsi="Tahoma" w:cs="Tahoma"/>
          <w:b/>
          <w:b/>
          <w:sz w:val="20"/>
          <w:szCs w:val="20"/>
        </w:rPr>
      </w:pPr>
      <w:r>
        <w:rPr>
          <w:rFonts w:cs="Tahoma" w:ascii="Tahoma" w:hAnsi="Tahoma"/>
          <w:b/>
          <w:sz w:val="20"/>
          <w:szCs w:val="20"/>
        </w:rPr>
        <w:t>De la Participación Ciudadan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os Mecanismos de los Consejos de Participación y Colaboración Vecinal</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9.-</w:t>
      </w:r>
      <w:r>
        <w:rPr>
          <w:rFonts w:cs="Tahoma" w:ascii="Tahoma" w:hAnsi="Tahoma"/>
          <w:sz w:val="20"/>
          <w:szCs w:val="20"/>
        </w:rPr>
        <w:t xml:space="preserve"> Las autoridades municipales procurarán la participación ciudadana, en la adopción de políticas públicas y para la solución de los problemas de la comunidad. Para tal fin, el Ayuntamiento promoverá la creación de los Consejos de Participación y Colaboración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 xml:space="preserve"> El Ayuntamiento, a través de su Secretaría Municipal, promoverá el establecimiento y operación de los Consejos de Participación y Colaboración Vecinal para la gestión y promoción de planes y programas en las actividades sociales, así como para el apoyo en el desempeño de funciones 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Seguridad Públic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Protección Civi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Protección al Amb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Desarrollo social,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 Las demás que considere pertinentes o que sean sugeridas por los vecinos del Municipio, previa autorización de Cabild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os Consejos de Participación y Colaboración Vecinal</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Los Consejos de Participación y Colaboración Vecinal son órganos auxiliares del Ayuntamiento, de promoción y gestión social a favor de la comunidad, con las facultades y obligaciones que señala la Ley Orgánica Municipal del Estado y los reglamentos respec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2.-</w:t>
      </w:r>
      <w:r>
        <w:rPr>
          <w:rFonts w:cs="Tahoma" w:ascii="Tahoma" w:hAnsi="Tahoma"/>
          <w:sz w:val="20"/>
          <w:szCs w:val="20"/>
        </w:rPr>
        <w:t xml:space="preserve"> Los Consejos de Participación y Colaboración Vecinal fungen como un canal permanente de comunicación y consulta popular entre los habitantes de su comunidad y el Ayuntamiento con el objeto 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Colaborar en el mejoramiento y supervisión de los servicios públicos municip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Promover la consulta pública para establecer las bases o modificaciones de los planes y programas municip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Promover, cofinanciar y ejecutar obras públic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Presentar propuestas al Ayuntamiento para fijar las bases de los planes y programas municipales respecto a su región,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Prestar auxilio para las emergencias que demande la protección civil, así como cuando así se los solicite el Ayuntamient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3.-</w:t>
      </w:r>
      <w:r>
        <w:rPr>
          <w:rFonts w:cs="Tahoma" w:ascii="Tahoma" w:hAnsi="Tahoma"/>
          <w:sz w:val="20"/>
          <w:szCs w:val="20"/>
        </w:rPr>
        <w:t xml:space="preserve"> Los Consejos de Participación y Colaboración Vecinal que existirán en el Municipio de Villaflores, será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De manzana o unidad habitacio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De colonia o barr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De rancherí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De ciudad,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De municipi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4.-</w:t>
      </w:r>
      <w:r>
        <w:rPr>
          <w:rFonts w:cs="Tahoma" w:ascii="Tahoma" w:hAnsi="Tahoma"/>
          <w:sz w:val="20"/>
          <w:szCs w:val="20"/>
        </w:rPr>
        <w:t xml:space="preserve"> Son atribuciones de los Consejos de Participación y Colaboración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Presentar mensualmente proyectos al Ayuntamiento, previa anuencia de los vecinos de su zona, sobre aquellas acciones que propongan como medidas públicas a soluciones de su enti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Informar mensualmente al Ayuntamiento y a los vecinos de su zona sobre las actividades desarrollad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I.- Informar semestralmente al Ayuntamiento y a los vecinos de su zona sobe el estado que guarda la recolección de aportaciones económicas o en especie que se hayan obtenido, así como el uso dado a las mismas para la realización de sus actividad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Las demás que determine las leyes aplicables, este Bando y los Reglamentos Municipa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5.- </w:t>
      </w:r>
      <w:r>
        <w:rPr>
          <w:rFonts w:cs="Tahoma" w:ascii="Tahoma" w:hAnsi="Tahoma"/>
          <w:sz w:val="20"/>
          <w:szCs w:val="20"/>
        </w:rPr>
        <w:t xml:space="preserve">Los integrantes de los Consejos de Participación ciudadana y Colaboración Vecinal se elegirán democráticamente por los vecinos que residan en la zona donde funcionarán, de conformidad con lo que establezca en el reglamento para la creación de los Consejos de Participación Ciudadana y Colaboración Vecinal. </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Octavo</w:t>
      </w:r>
    </w:p>
    <w:p>
      <w:pPr>
        <w:pStyle w:val="Sinespaciado"/>
        <w:jc w:val="center"/>
        <w:rPr>
          <w:rFonts w:ascii="Tahoma" w:hAnsi="Tahoma" w:cs="Tahoma"/>
          <w:b/>
          <w:b/>
          <w:sz w:val="20"/>
          <w:szCs w:val="20"/>
        </w:rPr>
      </w:pPr>
      <w:r>
        <w:rPr>
          <w:rFonts w:cs="Tahoma" w:ascii="Tahoma" w:hAnsi="Tahoma"/>
          <w:b/>
          <w:sz w:val="20"/>
          <w:szCs w:val="20"/>
        </w:rPr>
        <w:t>De la Planeación Municipal, Desarrollo Social, Desarrollo Urbano y Protección del Ambiente</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 Planeación Municipal</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6.-</w:t>
      </w:r>
      <w:r>
        <w:rPr>
          <w:rFonts w:cs="Tahoma" w:ascii="Tahoma" w:hAnsi="Tahoma"/>
          <w:sz w:val="20"/>
          <w:szCs w:val="20"/>
        </w:rPr>
        <w:t xml:space="preserve"> El Ayuntamiento entrante está obligado a formular un Plan Municipal de Desarrollo y los programas anuales a los que deben sujetarse sus actividades. Para la formulación, seguimiento y evaluación de dicho plan, se sujetará a lo dispuesto por la Ley de Planeación, la Ley de Planeación del Estado de Chiapas, la Ley Orgánica Municipal, este bando y demá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elaboración, seguimiento y evaluación del Plan Municipal de Desarrollo, el Ayuntamiento se auxiliará de un Comité de Planeación para el Desarroll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87.-</w:t>
      </w:r>
      <w:r>
        <w:rPr>
          <w:rFonts w:cs="Tahoma" w:ascii="Tahoma" w:hAnsi="Tahoma"/>
          <w:sz w:val="20"/>
          <w:szCs w:val="20"/>
        </w:rPr>
        <w:t xml:space="preserve"> El comité de Planeación para el Desarrollo Municipal es un órgano auxiliar del Ayuntamiento, de promoción y gestión social a favor de la comunidad; constituye un canal permanente de comunicación y consulta popular entre los habitantes de la comunidad y cuenta con las facultades y obligaciones que le otorgan la Ley Orgánica Municipal y la Ley de Planeación del Estad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l Desarrollo Social</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88.- </w:t>
      </w:r>
      <w:r>
        <w:rPr>
          <w:rFonts w:cs="Tahoma" w:ascii="Tahoma" w:hAnsi="Tahoma"/>
          <w:sz w:val="20"/>
          <w:szCs w:val="20"/>
        </w:rPr>
        <w:t>El Ayuntamiento procurará el desarrollo social de la comunidad a través del Desarrollo Integral para la Familia y promoverá el establecimiento de Consejos de Desarrollo So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9.-</w:t>
      </w:r>
      <w:r>
        <w:rPr>
          <w:rFonts w:cs="Tahoma" w:ascii="Tahoma" w:hAnsi="Tahoma"/>
          <w:sz w:val="20"/>
          <w:szCs w:val="20"/>
        </w:rPr>
        <w:t xml:space="preserve"> Para la satisfacción de las necesidades públicas el Ayuntamiento podrá auxiliarse de instituciones creadas por particulares para la prestación de un servicio social, mismas que deberán contar con la autorización del Ayuntamiento para el desarrollo de sus actividades y estarán  bajo supervisión de las autoridades municipales competentes. En caso de necesidad podrán recibir ayuda del Ayuntamiento, a juicio de és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0.- </w:t>
      </w:r>
      <w:r>
        <w:rPr>
          <w:rFonts w:cs="Tahoma" w:ascii="Tahoma" w:hAnsi="Tahoma"/>
          <w:sz w:val="20"/>
          <w:szCs w:val="20"/>
        </w:rPr>
        <w:t>Son atribuciones del Ayuntamiento, en materia de desarrollo social,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Asegurar la atención permanente a la población marginada del Municipio a través de la prestación de servicios integrales de asistencia so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Promover, dentro de la esfera de su competencia, las condiciones mínimas para el bienestar y desarrollo social de la comuni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Impulsar el desarrollo escolar y las actividades extraescolares que estimulen el sano crecimiento físico y mental de la niñez;</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Colaborar y coordinarse con la Federación, el Estado, Ayuntamientos e instituciones particulares, a través de la celebración de convenios, con la ejecución de planes y programas de asistencia so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Llevar a cabo la prestación de servicios de asistencia jurídica y orientación a los grupos desprotegid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Promover en el Municipio programas de planificación familiar y nutricio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Promover en el Municipio programas de prevención y atención de fármaco dependencia, tabaquismo y alcoholism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Expedir los reglamentos y disposiciones necesarias para fortalecer la prestación de asistencia social a los habitantes en el Municipi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Fomentar la participación ciudadana en programas de asistencia social a través de la creación de Consejos de Desarrollo Social, que auxilien al Ayuntamiento en dicha materi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l Desarrollo Urban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1.- </w:t>
      </w:r>
      <w:r>
        <w:rPr>
          <w:rFonts w:cs="Tahoma" w:ascii="Tahoma" w:hAnsi="Tahoma"/>
          <w:sz w:val="20"/>
          <w:szCs w:val="20"/>
        </w:rPr>
        <w:t>El Municipio, de conformidad a las leyes federales y estatales aplicables así como, en cumplimiento de los Planes Estatal y Federal de Desarrollo Urbano, podrá ejercer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Formular, aprobar y administrar la zonificación y su Plan de Desarrollo Urbano Municipal, así como proceder a su evaluación, participando con el Estado cuando sea necesar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Coordinar el contenido del Plan de Desarrollo Urbano Municipal con la Ley de Asentamientos Humanos, la Ley de Desarrollo Urbano del Estado y el Plan Estatal de Desarrollo Urba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Fomentar la participación de la comunidad en la elaboración, ejecución, evaluación y modificación del Plan de Desarrollo Urbano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Coordinar la administración y funcionamiento de los servicios públicos municipales con los planes y programas de desarrollo urba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Definir las políticas en materia de reservar territoriales y ecológicas, y crear y administrar dichas reserv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Ejercer el derecho preferente para adquirir inmuebles y destinarlos a servicios públi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Otorgar o cancelar permisos de construcción y vigilar que reúnan las condiciones necesaria de seguri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Informar y orientar a los interesados sobre los trámites que deban realizar para la obtención de licencias, autorizaciones y permisos de construc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Autorizar los números oficiales, las nomenclaturas de las calles y avenidas, callejones, andadores y demás vía de comunicación dentro d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Intervenir en la regularización de la tenencia de la tierra urban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 Participar, en coordinación con las instancias federales y estatales, en la planeación y regularización de los centros urbanos involucrados en los procesos de conurbación,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 Expedir los reglamentos y disposiciones necesarias para regular el desarrollo urban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V</w:t>
      </w:r>
    </w:p>
    <w:p>
      <w:pPr>
        <w:pStyle w:val="Sinespaciado"/>
        <w:jc w:val="center"/>
        <w:rPr>
          <w:rFonts w:ascii="Tahoma" w:hAnsi="Tahoma" w:cs="Tahoma"/>
          <w:b/>
          <w:b/>
          <w:sz w:val="20"/>
          <w:szCs w:val="20"/>
        </w:rPr>
      </w:pPr>
      <w:r>
        <w:rPr>
          <w:rFonts w:cs="Tahoma" w:ascii="Tahoma" w:hAnsi="Tahoma"/>
          <w:b/>
          <w:sz w:val="20"/>
          <w:szCs w:val="20"/>
        </w:rPr>
        <w:t>De la Protección al Medio Ambiente</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2.- </w:t>
      </w:r>
      <w:r>
        <w:rPr>
          <w:rFonts w:cs="Tahoma" w:ascii="Tahoma" w:hAnsi="Tahoma"/>
          <w:sz w:val="20"/>
          <w:szCs w:val="20"/>
        </w:rPr>
        <w:t>El Ayuntamiento se coordinará con las autoridades estatales y federales en la adopción de medidas y creación de programas e instancias para la preservación, restauración, protección, mejoramiento y control en materia de equilibrio ecológico y protección al amb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3.-</w:t>
      </w:r>
      <w:r>
        <w:rPr>
          <w:rFonts w:cs="Tahoma" w:ascii="Tahoma" w:hAnsi="Tahoma"/>
          <w:sz w:val="20"/>
          <w:szCs w:val="20"/>
        </w:rPr>
        <w:t xml:space="preserve"> El Ayuntamiento, conforme a lo dispuesto en las leyes federales y estatales en materia de medio ambiente, podrá establecer medidas respecto a los fines establecidos en el artículo anterior tendientes 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Estudiar las condiciones actuales y situación del medio ambiente en el Municipio para la elaboración de un diagnost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Evitar la contaminación de la atmósfera, suelo y agua en 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Desarrollar campañas de limpia, forestación y reforestación rural y urbana, de control de la contaminación industrial, reciclado de residuos y de control en la circulación de vehículos automotores contamina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Regular horarios y condiciones con el consenso de la sociedad para el uso de todo tipo de aparatos, reproductores de música y de sonidos que alteren las condiciones ambientales d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Promover la participación ciudadana para el mejoramiento del medio ambiente, para lo cual promoverá la creación de Consejos de Participación Ciudadana en materia de Protección al Amb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Integrar y mantener actualizados el inventario de las fuentes fijas de contaminación en el territorio municipal, a efecto de estar en condiciones de recomendar las acciones necesaria para su eliminación o tomar las medidas necesarias para disminuir el impacto ambient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 xml:space="preserve">VII.- Constituirse en instancia receptora de quejas y denunciar de la ciudadanía sobre acciones realizadas por las personas físicas o morales públicas o privadas, que atenten contra el ambiente, teniendo como obligación darlas a conocer a las autoridades correspondientes, y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Impulsar acciones de difusión y capacitación entre la colectividad, tendientes a fortalecer la cultura de la protección ecológic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Noveno</w:t>
      </w:r>
    </w:p>
    <w:p>
      <w:pPr>
        <w:pStyle w:val="Sinespaciado"/>
        <w:jc w:val="center"/>
        <w:rPr>
          <w:rFonts w:ascii="Tahoma" w:hAnsi="Tahoma" w:cs="Tahoma"/>
          <w:b/>
          <w:b/>
          <w:sz w:val="20"/>
          <w:szCs w:val="20"/>
        </w:rPr>
      </w:pPr>
      <w:r>
        <w:rPr>
          <w:rFonts w:cs="Tahoma" w:ascii="Tahoma" w:hAnsi="Tahoma"/>
          <w:b/>
          <w:sz w:val="20"/>
          <w:szCs w:val="20"/>
        </w:rPr>
        <w:t>De la Seguridad Pública y Protección Civi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 Seguridad Públ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4.-</w:t>
      </w:r>
      <w:r>
        <w:rPr>
          <w:rFonts w:cs="Tahoma" w:ascii="Tahoma" w:hAnsi="Tahoma"/>
          <w:sz w:val="20"/>
          <w:szCs w:val="20"/>
        </w:rPr>
        <w:t xml:space="preserve"> El Ayuntamiento debe procurar los servicios de Seguridad Pública para efectos de ejercitar acciones conjuntas que prevengan al delito, a través de la Dirección de Protección Ciudadana y el Consejo Municipal de Seguridad Pública. Lo anterior en los términos de la Ley Orgánica Municipal y la Ley del Sistema Estatal de Seguridad Pública y los demás ordenamiento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5.- </w:t>
      </w:r>
      <w:r>
        <w:rPr>
          <w:rFonts w:cs="Tahoma" w:ascii="Tahoma" w:hAnsi="Tahoma"/>
          <w:sz w:val="20"/>
          <w:szCs w:val="20"/>
        </w:rPr>
        <w:t>En materia de Seguridad Pública, las autoridades municipales tienen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Mantener la tranquilidad, la seguridad y orden público dentro d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Prevenir la comisión de delitos y faltas administrativas y hacer del conocimiento de las autoridades correspondientes cuando ello se susci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Atender a los llamados de auxilio de los ciudadanos y llevar a cabo las acciones pertinentes para proteger la vida, integridad física y la propiedad del individuos y su familia, el orden y la seguridad de los habita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Auxiliar a las autoridades municipales, estatales y federales para el cumplimiento debido de sus funcio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Aprehender a los presuntos delincuentes en los caso de delito flagrante, poniéndolos sin demora a disposición del Fiscal del Ministerio Público, de acuerdo a lo establecido por el Artículo 16 Constitucio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Proteger las instituciones públicas y sus bie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En sus actuaciones, utilizar preferentemente medios no violentos, procurando el uso de la persuasión, antes de emplear la fuerza y las arm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Velar por el cumplimiento de las disposiciones establecidas en el presente bando, los reglamentos y las disposiciones administrativas municipal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Las demás que expresamente le faculten los ordenamientos legales aplicab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6.- </w:t>
      </w:r>
      <w:r>
        <w:rPr>
          <w:rFonts w:cs="Tahoma" w:ascii="Tahoma" w:hAnsi="Tahoma"/>
          <w:sz w:val="20"/>
          <w:szCs w:val="20"/>
        </w:rPr>
        <w:t>Los agentes de la corporación de Protección Ciudadana podrán arrestar, sin previa orden judicial, a toda persona sorprendida cometiendo una infracción o en flagrante delito que deba perseguirse de oficio, la que deberá ser puesta inmediatamente, o en un plazo que nunca excederá de treinta seis horas, a disposición del Fiscal del Ministerio Público en turno, mediante escrito que señale las circunstancias de su detención y citando en su caso los nombres y domicilios de los testigos presenciales para que comparezcan ante la autoridad a declar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Protección Civi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La Dirección de Protección Civil coordinará acciones e instrumentara la participación ciudadana para la prevención y atención de desastres en el territorio de Villafl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El Ayuntamiento expedirá el Reglamento Municipal de Protección Civil en concordancia con las disposiciones estatales y federales en la materia y con base en el Programa Nacional de Protección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99.- </w:t>
      </w:r>
      <w:r>
        <w:rPr>
          <w:rFonts w:cs="Tahoma" w:ascii="Tahoma" w:hAnsi="Tahoma"/>
          <w:sz w:val="20"/>
          <w:szCs w:val="20"/>
        </w:rPr>
        <w:t>En caso de siniestro o desastre el Ayuntamiento dictará las normas y ejecutará las tareas de prevención y auxilio necesarias para procurar la seguridad de la población y de los bienes, en coordinación con los Consejos de Participación Ciudadana y Colaboración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ítulo Décimo</w:t>
      </w:r>
    </w:p>
    <w:p>
      <w:pPr>
        <w:pStyle w:val="Sinespaciado"/>
        <w:jc w:val="center"/>
        <w:rPr>
          <w:rFonts w:ascii="Tahoma" w:hAnsi="Tahoma" w:cs="Tahoma"/>
          <w:b/>
          <w:b/>
          <w:sz w:val="20"/>
          <w:szCs w:val="20"/>
        </w:rPr>
      </w:pPr>
      <w:r>
        <w:rPr>
          <w:rFonts w:cs="Tahoma" w:ascii="Tahoma" w:hAnsi="Tahoma"/>
          <w:b/>
          <w:sz w:val="20"/>
          <w:szCs w:val="20"/>
        </w:rPr>
        <w:t>De la Declaratoria de Desaparición del Ayuntamiento, de la Suspensión Definitiva y de la Revocación de sus Miembros, así como de la Responsabilidad Administrativa de los Servidores Públic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 Declaratoria de Desaparición del Ayuntamient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0.-</w:t>
      </w:r>
      <w:r>
        <w:rPr>
          <w:rFonts w:cs="Tahoma" w:ascii="Tahoma" w:hAnsi="Tahoma"/>
          <w:sz w:val="20"/>
          <w:szCs w:val="20"/>
        </w:rPr>
        <w:t xml:space="preserve"> Corresponde al Congreso del Estado por acuerdo de dos terceras partes de sus integrantes, declarar la desaparición del Ayuntamiento y designar, en su caso, a un Consejo Municipal, en los términos del artículo 115 de la Constitución Política de los Estados Unidos Mexicanos y demás relativos de la Ley Orgánica Municip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1.-</w:t>
      </w:r>
      <w:r>
        <w:rPr>
          <w:rFonts w:cs="Tahoma" w:ascii="Tahoma" w:hAnsi="Tahoma"/>
          <w:sz w:val="20"/>
          <w:szCs w:val="20"/>
        </w:rPr>
        <w:t xml:space="preserve"> Cuando por cualquier otra causa no comprendida en este Bando, ni en los ordenamientos supletorios correspondientes,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y procederá en los términos del Bando y la Ley Orgánica Municip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2.-</w:t>
      </w:r>
      <w:r>
        <w:rPr>
          <w:rFonts w:cs="Tahoma" w:ascii="Tahoma" w:hAnsi="Tahoma"/>
          <w:sz w:val="20"/>
          <w:szCs w:val="20"/>
        </w:rPr>
        <w:t xml:space="preserve"> Sólo se podrá declarar que el Ayuntamiento ha desaparecido cuando el cuerpo edilicio se haya desintegrado o no sea posible el ejercici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a Suspensión Definitiva de los Miembros del Ayuntamient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3.-</w:t>
      </w:r>
      <w:r>
        <w:rPr>
          <w:rFonts w:cs="Tahoma" w:ascii="Tahoma" w:hAnsi="Tahoma"/>
          <w:sz w:val="20"/>
          <w:szCs w:val="20"/>
        </w:rPr>
        <w:t xml:space="preserve"> Los integrantes del Ayuntamiento podrán ser suspendidos definitivamente de los cargos para los cuales fueron electo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Quebrantar los principios del régimen federal o de la Constitución Política del Estad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Violar sistemáticamente las garantías individuales y sociales establecidas en la Constitución Política de los Estados Unidos Mexicanos u en la Constitución Política del Estad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Abandonar sus funciones por quince días consecutivos, sin causa justificad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Faltar a tres sesiones de Cabildo sin causa justificada en un periodo de 30 dí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Suscitar conflictos internos que hagan imposible el ejercicio de las atribuciones del Ayuntamien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Fallar reiteradamente al cumplimiento de sus funcio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Estar sujeto a proceso por delito intencio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Promover o pretender adoptar formas de gobierno o bases de organización política distintas a las señaladas en la Constitución Política de los Estados Unidos Mexicanos y en la Constitución Política del Estad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X.- Estar física o legalmente incapacitado permanentem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4.-</w:t>
      </w:r>
      <w:r>
        <w:rPr>
          <w:rFonts w:cs="Tahoma" w:ascii="Tahoma" w:hAnsi="Tahoma"/>
          <w:sz w:val="20"/>
          <w:szCs w:val="20"/>
        </w:rPr>
        <w:t xml:space="preserve"> Para instaurar el trámite de suspensión definitiva de un integrante del Ayuntamiento, se requiere el acuerdo del propio cuerpo edilicio por mayoría calificada de las dos terceras partes de sus integr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Una vez acordado el trámite, se turnará al Congreso del Estado quien, previa garantía de audiencia que al efecto se establezca, resolverá lo conducente por acuerdo de dos terceras partes de sus miemb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los casos previstos en el artículo anterior, una vez declarada la suspensión definitiva por el Congreso, se procederá a designar al sustituto, en los términos de la Ley Orgánica Municipal del Estad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a Revocación de los Miembros del Ayuntamient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5.-</w:t>
      </w:r>
      <w:r>
        <w:rPr>
          <w:rFonts w:cs="Tahoma" w:ascii="Tahoma" w:hAnsi="Tahoma"/>
          <w:sz w:val="20"/>
          <w:szCs w:val="20"/>
        </w:rPr>
        <w:t xml:space="preserve"> El cargo conferido a alguno de los integrantes del Ayuntamiento sólo podrá ser revocado por acuerdo de dos terceras partes de los miembros del Congreso del Estado, cuando no reúna los requisitos de elegibilidad previstos para tal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el encargado fuere revocado, el Congreso del Estado procederá a la designación de quien deba sustituirlo.</w:t>
      </w:r>
    </w:p>
    <w:p>
      <w:pPr>
        <w:pStyle w:val="Sinespaciado"/>
        <w:jc w:val="center"/>
        <w:rPr>
          <w:rFonts w:ascii="Tahoma" w:hAnsi="Tahoma" w:cs="Tahoma"/>
          <w:b/>
          <w:b/>
          <w:sz w:val="20"/>
          <w:szCs w:val="20"/>
        </w:rPr>
      </w:pPr>
      <w:r>
        <w:rPr>
          <w:rFonts w:cs="Tahoma" w:ascii="Tahoma" w:hAnsi="Tahoma"/>
          <w:b/>
          <w:sz w:val="20"/>
          <w:szCs w:val="20"/>
        </w:rPr>
        <w:t>Capítulo IV</w:t>
      </w:r>
    </w:p>
    <w:p>
      <w:pPr>
        <w:pStyle w:val="Sinespaciado"/>
        <w:jc w:val="center"/>
        <w:rPr>
          <w:rFonts w:ascii="Tahoma" w:hAnsi="Tahoma" w:cs="Tahoma"/>
          <w:b/>
          <w:b/>
          <w:sz w:val="20"/>
          <w:szCs w:val="20"/>
        </w:rPr>
      </w:pPr>
      <w:r>
        <w:rPr>
          <w:rFonts w:cs="Tahoma" w:ascii="Tahoma" w:hAnsi="Tahoma"/>
          <w:b/>
          <w:sz w:val="20"/>
          <w:szCs w:val="20"/>
        </w:rPr>
        <w:t>De la Responsabilidad de los Servidores Públicos Municipales</w:t>
      </w:r>
    </w:p>
    <w:p>
      <w:pPr>
        <w:pStyle w:val="Sinespaciado"/>
        <w:tabs>
          <w:tab w:val="clear" w:pos="708"/>
          <w:tab w:val="left" w:pos="5280" w:leader="none"/>
        </w:tabs>
        <w:rPr>
          <w:rFonts w:ascii="Tahoma" w:hAnsi="Tahoma" w:cs="Tahoma"/>
          <w:b/>
          <w:b/>
          <w:sz w:val="20"/>
          <w:szCs w:val="20"/>
        </w:rPr>
      </w:pPr>
      <w:r>
        <w:rPr>
          <w:rFonts w:cs="Tahoma" w:ascii="Tahoma" w:hAnsi="Tahoma"/>
          <w:b/>
          <w:sz w:val="20"/>
          <w:szCs w:val="20"/>
        </w:rPr>
        <w:tab/>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06.- </w:t>
      </w:r>
      <w:r>
        <w:rPr>
          <w:rFonts w:cs="Tahoma" w:ascii="Tahoma" w:hAnsi="Tahoma"/>
          <w:sz w:val="20"/>
          <w:szCs w:val="20"/>
        </w:rPr>
        <w:t>Los servidores públicos del Ayuntamiento son responsables de los delitos y faltas administrativas que cometan durante su encargo, en cuyo caso, estarán sujetos al procedimiento previsto en la Ley de Responsabilidades de los Servidores Públicos del Estado de Chiapas y demás ley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7.</w:t>
      </w:r>
      <w:r>
        <w:rPr>
          <w:rFonts w:cs="Tahoma" w:ascii="Tahoma" w:hAnsi="Tahoma"/>
          <w:sz w:val="20"/>
          <w:szCs w:val="20"/>
        </w:rPr>
        <w:t>- Por las infracciones cometidas a este ordenamiento y reglamentos municipales, los servidores públicos serán juzgados en términos de la ley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08.- </w:t>
      </w:r>
      <w:r>
        <w:rPr>
          <w:rFonts w:cs="Tahoma" w:ascii="Tahoma" w:hAnsi="Tahoma"/>
          <w:sz w:val="20"/>
          <w:szCs w:val="20"/>
        </w:rPr>
        <w:t>Se concede acción popular, sin necesidad de constituirse en parte. Para denunciar ante las autoridades competentes los delitos comunes u oficiales, que comentan los servidores públic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Décimo Primero</w:t>
      </w:r>
    </w:p>
    <w:p>
      <w:pPr>
        <w:pStyle w:val="Sinespaciado"/>
        <w:jc w:val="center"/>
        <w:rPr>
          <w:rFonts w:ascii="Tahoma" w:hAnsi="Tahoma" w:cs="Tahoma"/>
          <w:b/>
          <w:b/>
          <w:sz w:val="20"/>
          <w:szCs w:val="20"/>
        </w:rPr>
      </w:pPr>
      <w:r>
        <w:rPr>
          <w:rFonts w:cs="Tahoma" w:ascii="Tahoma" w:hAnsi="Tahoma"/>
          <w:b/>
          <w:sz w:val="20"/>
          <w:szCs w:val="20"/>
        </w:rPr>
        <w:t>De las Infracciones, Sanciones y Recurs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09.- </w:t>
      </w:r>
      <w:r>
        <w:rPr>
          <w:rFonts w:cs="Tahoma" w:ascii="Tahoma" w:hAnsi="Tahoma"/>
          <w:sz w:val="20"/>
          <w:szCs w:val="20"/>
        </w:rPr>
        <w:t>Toda persona tiene a su favor la presunción de ser inocente de la falta o infracción que se le impute, en tanto no se demuestre su responsabilidad. En caso de infracción flagrante se le hará saber el motivo de su detención cuando ésta proceda y los derechos que la Constitución Política de los Estados Unidos Mexicanos le concede en su fav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0.-</w:t>
      </w:r>
      <w:r>
        <w:rPr>
          <w:rFonts w:cs="Tahoma" w:ascii="Tahoma" w:hAnsi="Tahoma"/>
          <w:sz w:val="20"/>
          <w:szCs w:val="20"/>
        </w:rPr>
        <w:t xml:space="preserve"> Para los efectos de este Bando de Policía y Buen Gobierno, constituye falta o infracción toda conducta antisocial que, no constituyendo delito, afecte la moral pública, la salud, la propiedad, la urbanidad, la tranquilidad y la seguridad de las personas, ofenda las buenas costumbres u obstaculice la prevención del del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11.-</w:t>
      </w:r>
      <w:r>
        <w:rPr>
          <w:rFonts w:cs="Tahoma" w:ascii="Tahoma" w:hAnsi="Tahoma"/>
          <w:sz w:val="20"/>
          <w:szCs w:val="20"/>
        </w:rPr>
        <w:t xml:space="preserve"> El conocimiento de las faltas o infracciones a este ordenamiento, así como la aplicación de las sanciones correspondientes, será competencia del Director de Protección Ciudadana, mismas que serán instituidas por el Ayuntamiento como órgano de jurisdicción administra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servidores públicos que desempeñen la función de calificación de infracciones e imposición de sanciones, conforme a lo previsto en el presente Bando, serán designados por el Presidente Municipal, previa autorización del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por cuestiones presupuestales, no puedan designarse Jueces Calificadores específicos, la función de calificación de conductas constitutivas de infracciones o falta administrativas y la de imposición de sanciones, así como las demás relativas a dicha función, conforme a lo previsto en el presente Bando, estará a cargo de la Dirección de Protección Ciudadana; con apoyo de la Dirección de Asuntos Jurídicos en lo concerniente en los acuerdos tomados por las par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2.-</w:t>
      </w:r>
      <w:r>
        <w:rPr>
          <w:rFonts w:cs="Tahoma" w:ascii="Tahoma" w:hAnsi="Tahoma"/>
          <w:sz w:val="20"/>
          <w:szCs w:val="20"/>
        </w:rPr>
        <w:t xml:space="preserve"> Las sanciones administrativas por infracciones a las disposiciones contenidas en este Bando de Policía y Buen Gobierno serán aplicables sin perjuicio de otras responsabilidades legales que pudieran derivarse para el infra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13.- </w:t>
      </w:r>
      <w:r>
        <w:rPr>
          <w:rFonts w:cs="Tahoma" w:ascii="Tahoma" w:hAnsi="Tahoma"/>
          <w:sz w:val="20"/>
          <w:szCs w:val="20"/>
        </w:rPr>
        <w:t>Cuando se cometa alguna infracción al presente Bando por empleado o mandatario de una persona física o moral, siempre que actúe bajo su orden, las sanciones se aplicarán tanto al mandante como al mandatario, sin exceder, sumadas ambas sanciones, los límites establecidos para cada infra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4.-</w:t>
      </w:r>
      <w:r>
        <w:rPr>
          <w:rFonts w:cs="Tahoma" w:ascii="Tahoma" w:hAnsi="Tahoma"/>
          <w:sz w:val="20"/>
          <w:szCs w:val="20"/>
        </w:rPr>
        <w:t xml:space="preserve"> Son responsables de las faltas o infracciones al presente Bando, las personas mayores de 18 a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uando un menor de edad cometa una infracción de las contenidas en el presente Bando, el Director de Asuntos Jurídicos exhortará a los padres, tutores, o quienes ejerzan la patria potestad para que adopten las medidas necesarias con objeto de evitar nuevas faltas o infracciones y les hará cubrir el importe de la multa si esta es proce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i los hechos pudieran constituir conductas delictivas, el menor será puesto a disposición de la autoridad tutelar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5.-</w:t>
      </w:r>
      <w:r>
        <w:rPr>
          <w:rFonts w:cs="Tahoma" w:ascii="Tahoma" w:hAnsi="Tahoma"/>
          <w:sz w:val="20"/>
          <w:szCs w:val="20"/>
        </w:rPr>
        <w:t xml:space="preserve"> No procederá el arresto previsto en el presente Bando en contra de menores de edad, personas mayores de setenta años, mujeres en notorio estado de embarazo o personas con capacidades difer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6.-</w:t>
      </w:r>
      <w:r>
        <w:rPr>
          <w:rFonts w:cs="Tahoma" w:ascii="Tahoma" w:hAnsi="Tahoma"/>
          <w:sz w:val="20"/>
          <w:szCs w:val="20"/>
        </w:rPr>
        <w:t xml:space="preserve"> Las personas que padezcan alguna enfermedad mental, previo dictamen de salud expedido por el Médico Legista, no serán responsables de las infracciones al presente Bando que cometan con su conducta desequilibrada, sin embargo, quienes tengan a su cargo su custodia, serán objeto de apercibimiento por parte del Director de Asuntos jurídicos o por quien con autorización del Ayuntamiento realice las funciones de éste, a efecto de que tomen las medidas necesarias para evitar que éstos cometan otras infracciones, lo anterior sin perjuicio de la obligación de los responsables del enfermo de reparar los daños que éste hubiere caus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7.-</w:t>
      </w:r>
      <w:r>
        <w:rPr>
          <w:rFonts w:cs="Tahoma" w:ascii="Tahoma" w:hAnsi="Tahoma"/>
          <w:sz w:val="20"/>
          <w:szCs w:val="20"/>
        </w:rPr>
        <w:t xml:space="preserve"> Los ciegos, sordomudos y personas con capacidades diferentes, sólo serán sancionados por las infracciones que comentan si su insuficiencia  no influyó, de manera determinante, sobre su responsabilidad en los h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18.-</w:t>
      </w:r>
      <w:r>
        <w:rPr>
          <w:rFonts w:cs="Tahoma" w:ascii="Tahoma" w:hAnsi="Tahoma"/>
          <w:sz w:val="20"/>
          <w:szCs w:val="20"/>
        </w:rPr>
        <w:t xml:space="preserve"> Las autoridades municipales deberán disponer medidas de seguridad tendientes a proteger a las personas con capacidades diferentes que establece el Libro Primero Título Noveno en su Capítulo Cuarto del Código Civil Vigente en el Estado, aunque no haya cometido conductas antisociales; asimismo podrán enviarlos a instituciones adecuadas para su tratamiento donde permanecerán el tiempo que sea necesar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19.- </w:t>
      </w:r>
      <w:r>
        <w:rPr>
          <w:rFonts w:cs="Tahoma" w:ascii="Tahoma" w:hAnsi="Tahoma"/>
          <w:sz w:val="20"/>
          <w:szCs w:val="20"/>
        </w:rPr>
        <w:t>Si el infractor fuere mujer, se le recluirá en lugar separado al de los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0.-</w:t>
      </w:r>
      <w:r>
        <w:rPr>
          <w:rFonts w:cs="Tahoma" w:ascii="Tahoma" w:hAnsi="Tahoma"/>
          <w:sz w:val="20"/>
          <w:szCs w:val="20"/>
        </w:rPr>
        <w:t xml:space="preserve"> Si el infractor hubiere cometido faltas derivadas de su inclinación o adicción a bebidas alcohólicas, o estupefacientes o sustancias que produzcan efectos similares, el Director de Asuntos Jurídicos lo conminará a que asista a una institución o agrupación donde se le aplique tratamiento de deshabituación o desintoxicación, según el caso, y por el tiempo que se requiera para su rehabilit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1.-</w:t>
      </w:r>
      <w:r>
        <w:rPr>
          <w:rFonts w:cs="Tahoma" w:ascii="Tahoma" w:hAnsi="Tahoma"/>
          <w:sz w:val="20"/>
          <w:szCs w:val="20"/>
        </w:rPr>
        <w:t xml:space="preserve"> Se considera lugar público todo espacio de uso común o de libre tránsito, incluyendo plazas, jardines, vías terrestres, mercados, centros de espectáculos, edificios públicos, canchas deportivas, inmuebles de recreación general, transporte de servicio público y lugare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22.-</w:t>
      </w:r>
      <w:r>
        <w:rPr>
          <w:rFonts w:cs="Tahoma" w:ascii="Tahoma" w:hAnsi="Tahoma"/>
          <w:sz w:val="20"/>
          <w:szCs w:val="20"/>
        </w:rPr>
        <w:t xml:space="preserve"> La autoridad municipal tomará las medidas necesarias para el cumplimiento de las presentes disposicion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Faltas o Infraccion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3.</w:t>
      </w:r>
      <w:r>
        <w:rPr>
          <w:rFonts w:cs="Tahoma" w:ascii="Tahoma" w:hAnsi="Tahoma"/>
          <w:sz w:val="20"/>
          <w:szCs w:val="20"/>
        </w:rPr>
        <w:t>- Son faltas o infracciones, las conductas antisociales que atenten cont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La seguridad pública general y la tranquilidad de las person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El bienestar colectivo, la moral pública y las buenas costumb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La higiene y la salud públic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La urbanidad y la propiedad pública y privada,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La prevención del delit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4.-</w:t>
      </w:r>
      <w:r>
        <w:rPr>
          <w:rFonts w:cs="Tahoma" w:ascii="Tahoma" w:hAnsi="Tahoma"/>
          <w:sz w:val="20"/>
          <w:szCs w:val="20"/>
        </w:rPr>
        <w:t xml:space="preserve"> Son faltas o infracciones cometidas en contra de la seguridad pública general y la tranquilidad de las personas,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Fumar en los lugares públicos, tales como cines, teatros, hospitales, salas de espera, salones de clases, autobuses de servicio público, gasolineras, oficinas públicas, museos, salas de arte, y todo aquel sitio donde la prohibición expresa esté a la vist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Permitir que un enfermo mental deambule libremente en lugares públicos, por parte de sus familiares o los responsables de su custod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Invadir zonas de acceso prohibido o restringido en los centros de espectácul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V.- Organizar o tomar parte en juegos de cualquier índole en lugar público donde se afecte el libre tránsito de personas o vehículos, se causen molestias o se ponga en peligro a las personas, sin el permiso correspondiente de la autoridad compet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 Producir en cualquier forma ruidos o sonidos que por su intensidad provoquen malestar a terceras personas, así como utilizar radios, sirenas, dispositivos o frecuencias referidas exclusivamente a los cuerpos policía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Utilizar la vía pública para cualquier actividad, sin el permiso correspond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Participar en grupos que causen molestias o intranquilidad a las personas en lugar público, o en la proximidad de los domicilios o centros de trabaj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II.- Causar molestias a alguna persona arrojando contra ella líquido, polvo o substancias que pudieran ensuciarla o causarle daño, cuando ello no constituya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Poner en riesgo la seguridad de los transeúntes al desplazarse en cualquier tipo de vehículo por las banquet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Abandonar chatarra, objetos o vehículos de desecho en lugar públ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 Hacer uso de la violencia o producir escándalo para reclamar algún derecho, siempre que no constituya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 Mantener encendidos los motores de camiones, autobuses y vehículos pesados en las zonas habitacionales causando molesti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I.- Lavar, efectuar reparaciones, dar mantenimiento o servicio mecánico a cualquier tipo de vehículo en la vía pública, estacionar en ella las unidades en proceso de reparación o verter lubricantes o combustibles a la calle o drenaj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V.-Provocar riñas o participar en ellas, salvo los casos en que se demuestre fehacientemente la legítima defens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 Escandalizar en lugar públ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 Montar a caballo o algún otro equino en el interior de los locales en los que se celebren bailes públicos, particulares o de exhibición, espectáculos o fiestas en las calles que delimiten dichos loc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I.- Permitir que los animales transiten libremente, o sin las medidas de seguridad necesarias, en lugares públicos por parte de sus propietarios o los responsables de su custodia, asustarlos para que ataquen a alguna persona o no contenerlos cuando ya estén efectuando el ataque o se dispongan a hacerl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II.- Tener como mascota algún animal salvaje o bravío que pueda representar peligro para la seguridad de las personas, en los términos de los artículos 853 y 852 del Código Civil vigente en el Estado de Chiap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X.- Expresar o realizar actos que causen ofensa o injuria a una o más person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X.- Solicitar los servicios de la policía, bomberos, establecimientos médicos de emergencia o de cualquier institución asistencial, invocando falsas alarmas o hechos inexistentes, así como impedir de cualquier manera el funcionamiento de las líneas telefónicas destinadas a los mism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XI.- Detonar cohetes, hacer fogatas en la vía pública, hacer uso de fuego o utilizar materiales inflamables sin permiso por escrito de la autoridad competentes, así como utilizar o manejar negligentemente combustibles o sustancias peligrosas o toxic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II.- Ofrecer o presentar espectáculos sin el permiso correspond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III.-Proferir voces, realizar actos o adoptar actitudes que constituyan falsas alarma de siniestros o que puedan producir molestias, temor o pánico colectiv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IV.- Permitir o celebrar bailes, festividades o eventos similares con fines de lucro y aún los particulares en salas y canchas si no se cuenta con el permiso correspondiente y la vigilancia con elementos de la Policía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V.- Ofrecer o propiciar la venta de boletos para espectáculos públicos, con precios superiores a los autorizad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VI.- Escalar bardas, enrejados o cualquier construcción o mueble, para atisbar al interior de algún inmueble sin justificación o espiar hacia el interior de viviendas y edificios, sin introducirse a ell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VII.- Introducirse fuera de horarios de trabajo o sin autorización a instalaciones escolares, panteones, espacios deportivos o edificios públi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VIII.- Celebrar funciones de espectáculos con violación de las normas de seguridad que se señalen por la autoridad municipal,  no contar con los servicios de vigilancia, vender al público mayor número de localidades de las que marque el aforo respectivo o vender la misma localidad a más de una person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IX.- Permitir el acceso de niños menores de tres años a salas cinematográficas o teatros, excepto cuando se trate de funciones o espectáculos especialmente destinados para ell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 Colocar muebles o dispositivos adicionales en centros de espectáculos y obstruir con ello la circulación del públ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I.- Servirse de las banquetas, calles o lugares públicos para el desempeño de trabajos particulares o exhibición y venta de mercancías, sin la licencia o autorización correspond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II.- Arrojar a la vía pública o en lotes baldíos, basura, desechos u objetos que pudieran causar daño o molestias a los vecinos o transeú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III.- Entorpecer por cualquier medio la prestación de un servicio público, incluidos los servicios de emergenc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XXIV.- Poner en riesgo la seguridad de las personas en la vía pública, con instalaciones inadecuadas y equipo que puedan significar peligro al libre tránsito peatonal. En el caso de marquesinas y aparatos colocados al frente de locales para dar sombra en general o a los aparadores, aparatos o estructuras de ventilación, enfriamiento o de cualquier material que sobresalgan hacia la banqueta, éstos deberán estar colocados a una altura mínima de 2.10 metros a partir del pis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V.- Proveer o almacenar combustibles fuera de los establecimientos autorizados por la le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VI.- Utilizar indebidamente los hidrantes públicos, obstruirlos o impedir su us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XXVII.-Molestar a las personas a través de llamadas telefónicas u otros medios de comunicación simila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5.-</w:t>
      </w:r>
      <w:r>
        <w:rPr>
          <w:rFonts w:cs="Tahoma" w:ascii="Tahoma" w:hAnsi="Tahoma"/>
          <w:sz w:val="20"/>
          <w:szCs w:val="20"/>
        </w:rPr>
        <w:t xml:space="preserve"> Son faltas o infracciones cometidas en contra del bienestar colectivo, la moral pública y las buenas costumbres,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Ejercer habitual e injustificadamente la mendici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Invitar al comercio sexual en lugar públ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Permanecer dormido en lugar público, excepto en terminales de transporte y hospit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Impedir que personal autorizado por la autoridad municipal, realice cualquier inspección en ejercicio de sus funciones, así como ocultar las licencias respectiv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Maltratar, vejar o tratar de manera violenta, ya sea física, psicológica, económica y de cualquier naturaleza, a los miembros de la familia o a personas con capacidades difer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Faltar, en lugar público, al respeto o consideración que se debe a las personas, en particular a los ancianos, mujeres y niñ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ngerir bebidas alcohólicas en lugares públicos distintos a los permitidos por la ley, transitar en lugar público en notorio estado de ebriedad o bajo los efectos de enervantes arriesgando su propia integridad o la de terceros, o causando espectáculos bochornos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Proferir palabras, efectuar ademanes o realizar actos obscenos en lugares públi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Incurrir en exhibicionismo sexual obsce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Sostener relaciones sexuales o intima en lugar público, incluso en el interior de vehícul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 Consumir drogas, enervantes o sustancias prohibidas en lugar público, así como la venta y distribución de dichos productos ya sea al mayoreo o menude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I.- Exhibir o tener a la vista del público, impresos, revistas, películas u objetos de tipo pornográfico en lugares públicos o para su venta que atenten contra la moral o las buenas costumb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I.- Inducir a otra persona al vicio o a conductas antisociales, siempre que no constituya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V.- Inducir a un menor para que cometa alguna falta o infracción, de las señaladas en este Bando de Policía y Buen Gobier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 Permitir la presencia de personas en avanzado esto de ebriedad o bajo la acción de drogas o substancias enervantes en cabarets, cantinas, tabernas o lugares similares, por parte de los propietarios o encargad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 Permitir la entrada de menores de 18 años en centros nocturnos, cantinas, bares, o cualquier otro lugar público de similar naturaleza, por parte de los encargados o los propietario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VII.- Desempeñar cualquier actividad de trato directo al público en notorio estado de ebriedad o bajo la acción de drogas o substancias enervant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26.- </w:t>
      </w:r>
      <w:r>
        <w:rPr>
          <w:rFonts w:cs="Tahoma" w:ascii="Tahoma" w:hAnsi="Tahoma"/>
          <w:sz w:val="20"/>
          <w:szCs w:val="20"/>
        </w:rPr>
        <w:t>Son faltas o infracciones cometidas en contra de la higiene y la salud púb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 Orinar o defecar en la vía pública, en lotes baldíos o lugares impropi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Ejercer la prostitución, quienes carezcan de tarjeta de control sanitario que acredite no padecer en el momento alguna enfermedad venérea o infectocontagios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Quemar basura y ocasionar con ello molestias o riesgos a tercer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Instalar o administrar rastros o corrales de todo tipo de animales sin el permiso de la autoridad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 Arrojar basura, escombro, substancias fétidas, animales muertos, desperdicios orgánicos o inorgánicos en lugar público o privad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los sitios que cuenten con horarios regulares de servicio de recolección de basura, los vecinos deberán colocarla en los depósitos o lugares correspondientes, en bolsas o empaques cerrados, al momento del paso del campanero o recolector del servicio de limpia, siendo responsabilidad de los propietarios o inquilinos de viviendas, mantener totalmente limpio el frente de e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s responsabilidad de los comerciantes de puestos fijos y semifijos, mantener totalmente limpio el espacio que ocupe su puesto y el área libre adya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 Desviar, retener, alterar o contaminar por cualquier medio, las corrientes de agua destinadas al consumo humano provenientes de los manantiales, tanques, tinacos, almacenadores o tuberías, cuando esos hechos no constituyan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II.- Sacrificar animales sin inspección sanitaria y en lugares no autorizados así como depositar sustancias que despidan malos olores dentro de áreas poblad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Expender comestibles o bebidas en estado de descomposición o que impliquen riesgos para la salud;</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 Transportar carnes, frutas, legumbres u otros comestibles en condiciones antihigiénic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 Expender substancias, productos tóxicos o fármacos que causen dependencia a menores de e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XII.- Desperdiciar el agua, desviarla o impedir su uso a quienes deban tener acceso a ell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II.-Depositar residuos hospitalarios, infecto contagiosos o biológico infecciosos, recipientes contaminados, residuos de agroquímicos, ácidos, baterías y desechos peligros en general, en lugares donde pongan en riesgo la salud de las personas, siempre que estos hechos no constituyan delito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V.- Operar o instalar cuartos fríos de almacenamiento de alimentos y carne de todo tipo de animales, sin la autorización de la Coordinación Médica  Municip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7.</w:t>
      </w:r>
      <w:r>
        <w:rPr>
          <w:rFonts w:cs="Tahoma" w:ascii="Tahoma" w:hAnsi="Tahoma"/>
          <w:sz w:val="20"/>
          <w:szCs w:val="20"/>
        </w:rPr>
        <w:t>- Son faltas o infracciones cometidas en contra de la urbanidad y la propiedad pública y privada,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Fijar anuncios o propaganda de cualquier naturaleza en: árboles, edificios públicos o privados, elementos del equipamiento urbano o transportes públicos, sin la autorización de quien está facultado para otorgarl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Pintarrajear, maltratar o dañar en cualquier forma los bienes ajenos, muebles o inmuebles de propiedad pública o privada, siempre que no constituya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I.- Maltratar o disponer de césped, flores, plantas, árboles, tierra u otros materiales que se encuentren en plazas, jardines, mercados y demás lugares de uso comú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V.- Dañar o deteriorar monumentos, fuentes, arbotantes o cualquier construcción o edificio de uso público o de muebles colocados en los parques, jardines, paseos o lugares públicos, o cualquier otro elementos del equipamiento urba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 Borrar, cubrir, alterar, modificar o destruir los números o letras con las cuales están marcadas las casas del Municipio y los letreros con que se designen las calles y las plazas, así como los señalamientos vi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Usar el escudo del Municipio de Villaflores para fines distintos a los establecidos por este Bando de Policía y Buen Gobier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I.- Utilizar un servicio público o privado sin el pago correspondiente, cuando éste tenga un costo previamente establecido, siempre que no constituya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III.- Tratar de manera violenta o faltar el respeto a los ancianos, niños y personas con capacidades difer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X.- Corregir con escándalo y/o con violencia a los hijos o pupilos en lugar públ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X.- Ejercer actos de comercio dentro del área de cementerios, iglesia, monumentos, o lugares que por tradición o costumbre imponga respeto, a menos que se cuente con la autorización correspondiente;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XI.- Toda acción u omisión que afecte negativamente y atente en contra de la urbanidad, que no es expresamente tipificada como deli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8.</w:t>
      </w:r>
      <w:r>
        <w:rPr>
          <w:rFonts w:cs="Tahoma" w:ascii="Tahoma" w:hAnsi="Tahoma"/>
          <w:sz w:val="20"/>
          <w:szCs w:val="20"/>
        </w:rPr>
        <w:t>- Son faltas o infracciones cometidas contra la prevención del del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 Desatender la limpieza y la seguridad de terrenos baldíos o construcciones deshabilitadas, por parte de sus propietarios, de tal suerte que puedan convertirse en refugio de vagos o depósito de desechos o focos de contamina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Portar navajas, cuchillos, picahielos, ganzúas, llaves maestras u otros instrumentos peligrosos fuera del ámbito de trabajo, así como expender dichos instrumentos a menores de edad o a personas bajo la notoria influencia de alcohol o enerva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I.- Portar a la vista o disparar armar de juguete, de plástico, de postas, de diábolos o municiones, de aire y, en general, cualquier réplica que pudiera confundirse con un arma re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as Sanciones y su Aplicación</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9.</w:t>
      </w:r>
      <w:r>
        <w:rPr>
          <w:rFonts w:cs="Tahoma" w:ascii="Tahoma" w:hAnsi="Tahoma"/>
          <w:sz w:val="20"/>
          <w:szCs w:val="20"/>
        </w:rPr>
        <w:t>- Las infracciones contra las normas del presente Bando serán sancionadas c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Amonesta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Mult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Arres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V.- Trabajo comunitar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Reparación del dañ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VI.- Suspensión temporal o cancelación del permiso, licencia o concesión, 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0.</w:t>
      </w:r>
      <w:r>
        <w:rPr>
          <w:rFonts w:cs="Tahoma" w:ascii="Tahoma" w:hAnsi="Tahoma"/>
          <w:sz w:val="20"/>
          <w:szCs w:val="20"/>
        </w:rPr>
        <w:t>- Se entiend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 Amonestación, consiste en la advertencia dirigida al infractor, haciéndole saber las consecuencias de la infracción que cometió, exhortándolo a la enmienda, apercibiéndole que se le impondrá una sanción mayor si reincidier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Multa, el pago de una cantidad de dinero por el equivalente de uno a diez días de salario mínimo general vigente al momento de cometerse la infrac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Arresto, la privación de la libertad hasta por 36 horas, que se cumplirá en lugares especiales, adecuados y públicos, higiénicos y en condiciones tales que garanticen el respeto de los derechos humanos y la dignidad de la persona, diferentes a los que correspondan a los indiciados en un procedimiento penal o a la reclusión de procesados y sentenciados. Para los efectos del cumplimiento de esta sanción en todo caso se computará el tiempo transcurrido desde el momento de la detención y, además, el infractor podrá, a solicitud expresa, conmutar la multa o el arresto por trabajo desarrollado en beneficio de la comunidad, que nunca excederá de ocho hor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No se podrá conmutar el arresto por multa o trabajo comunitario en cualquiera de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Que el infractor sea reincidente,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pPr>
      <w:r>
        <w:rPr>
          <w:rFonts w:cs="Tahoma" w:ascii="Tahoma" w:hAnsi="Tahoma"/>
          <w:sz w:val="20"/>
          <w:szCs w:val="20"/>
        </w:rPr>
        <w:t>Que se encuentre bajo el influjo de drogas enervantes o en estado de ebrie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V.- Trabajo Comunitario, el desempeño de actividades físicas aceptadas por el infractor, en beneficio de la comunida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V.- Reparación del Daño, la reposición material o el equivalente en dinero a satisfacción del ofendido de los daños que se le hubieren ocasionado, cuyo cumplimiento no impide la aplicación de sanciones de otra naturalez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31.</w:t>
      </w:r>
      <w:r>
        <w:rPr>
          <w:rFonts w:cs="Tahoma" w:ascii="Tahoma" w:hAnsi="Tahoma"/>
          <w:sz w:val="20"/>
          <w:szCs w:val="20"/>
        </w:rPr>
        <w:t>- Las sanciones se aplicarán según las circunstancias del caso, procurando que haya proporción y equilibrio entre la naturaleza de la falta y las atenuantes, excluyentes y demás elementos de juicio que permitan al órgano sancionador preservar el orden, la paz y la tranquilidad so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el infractor fuese reincidente, se le impondrá la sanción máxima prevista para el tipo de infracción de que se trate. Es reincidente quien haya infringido este Bando en más de una ocasión, aun cuando no se trate de la misma fal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2.</w:t>
      </w:r>
      <w:r>
        <w:rPr>
          <w:rFonts w:cs="Tahoma" w:ascii="Tahoma" w:hAnsi="Tahoma"/>
          <w:sz w:val="20"/>
          <w:szCs w:val="20"/>
        </w:rPr>
        <w:t>- La multa podrá permutarse por amonestación, cuando el infractor sea primario y la falta sea de las consideradas en el presente artículo, conforme a los siguientes lineami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 Se aplicará arresto de dos a doce horas, multa por el equivalente de uno a tres días de salario mínimo general vigente en el Estado de Chiapas, o trabajo comunitario por dos o tres horas al infractor que incurra en alguna de las faltas o infracciones señaladas en las fracciones I, II, III y IV del artículo 124; en la fracción I del Artículo 125; en la fracción I del Artículo 126; y en la fracción I del Artículo 127 de este Bando de Policía y Buen Gobier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I.- Se aplicará arresto de trece a veinticuatro horas, multa por el equivalente de cuatro a siete días de salario mínimo general vigente en el Estado de Chiapas, o trabajo comunitario de entre cuatro y seis horas al infractor que incurra en las faltas previstas en las fracciones V, VI, VII, VIII, IX, X, XI, XII, XIII, XV, XVII, XVIII y XIX del Artículo 124; en las fracciones III, IV, V, VI, VII, VIII y X del Artículo 125; en las fracciones II, III, IV y V del Artículo 126; y en las fracciones III, IV, VII, X y XI del Artículo 127 de este Bando de Policía y Buen Gobiern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Se sancionará con arresto de veinticinco a treinta y seis horas, multa por el equivalente de ocho a diez días de salario mínimo general vigente para el Estado de Chiapas, o trabajo comunitario de entre siete y ocho horas al infractor que incurra en alguna de las faltas previstas en las fracciones XIV, XVI, XX, XXI, XXII, XXIII, XIV, XXV, XXVI, XXVII, XXVIII, XXIX, XXX, XXXI, XXXII, XXXIII, XXXIV, XXXV, XXXVI y XXXVII del Artículo 124; en las fracciones II, IX, XI, XII, XIII, XIV, XV, XVI y XVII del artículo 125, en las fracciones VI, VII, VIII, IX, X, XI, XII y XIII del Artículo 126; en las fracciones II, V, VI, VIII y IX del Artículo 127; y en las fracciones I, II, III, IV y V del Artículo 128 de este Bando de Policía y Buen Gobiern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in perjuicio de las sanciones anteriores, a los prestadores de los servicios públicos municipales se les podrá sancionar c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Multa hasta de 50 veces el salario mínimo general vigente,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Revocación de la concesión, licencia o permis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demás de las sanciones establecidas en el presente Bando cuando alguna de las infracciones sea cometida por un Servidor Público se estará a lo dispuesto por la Ley de Responsabilidades Administrativas de los Servidores Públicos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3.</w:t>
      </w:r>
      <w:r>
        <w:rPr>
          <w:rFonts w:cs="Tahoma" w:ascii="Tahoma" w:hAnsi="Tahoma"/>
          <w:sz w:val="20"/>
          <w:szCs w:val="20"/>
        </w:rPr>
        <w:t>- Cuando el Director de Protección Ciudadana determine multar al infractor, éste podrá elegir entre cubrir la multa, cumplir el arresto o realizar el trabajo comunit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4.-</w:t>
      </w:r>
      <w:r>
        <w:rPr>
          <w:rFonts w:cs="Tahoma" w:ascii="Tahoma" w:hAnsi="Tahoma"/>
          <w:sz w:val="20"/>
          <w:szCs w:val="20"/>
        </w:rPr>
        <w:t xml:space="preserve"> En el caso de que el obrero o jornalero no pagare la multa que se imponga, el arresto no podrá exceder de doce ho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35.-</w:t>
      </w:r>
      <w:r>
        <w:rPr>
          <w:rFonts w:cs="Tahoma" w:ascii="Tahoma" w:hAnsi="Tahoma"/>
          <w:sz w:val="20"/>
          <w:szCs w:val="20"/>
        </w:rPr>
        <w:t xml:space="preserve"> En el caso de que el infractor no pagare la multa que se le hubiere impuesto o sólo cubriese parte de ésta, el Director de Protección Ciudadana la conmutará por arresto que nunca podrá exceder de treinta y seis horas, o por trabajo comunitario si así lo solicitare el infractor, mismo que no excederá de ocho hor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6.-</w:t>
      </w:r>
      <w:r>
        <w:rPr>
          <w:rFonts w:cs="Tahoma" w:ascii="Tahoma" w:hAnsi="Tahoma"/>
          <w:sz w:val="20"/>
          <w:szCs w:val="20"/>
        </w:rPr>
        <w:t xml:space="preserve"> Cuando con una o varias conductas el infractor transgreda diversos preceptos, el juzgador podrá acumular las sanciones sin exceder los límites máximos previsto por este B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7.-</w:t>
      </w:r>
      <w:r>
        <w:rPr>
          <w:rFonts w:cs="Tahoma" w:ascii="Tahoma" w:hAnsi="Tahoma"/>
          <w:sz w:val="20"/>
          <w:szCs w:val="20"/>
        </w:rPr>
        <w:t xml:space="preserve"> Cuando una falta se ejecute con la intervención de dos o más personas, a cada una de ellas se le aplicará la sanción correspondiente, tomando en cuenta su grado de participación. Cuando esto no constare, pero sí su participación en el hecho, a cada una se le aplicará la sanción que para la infracción señale éste B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8.-</w:t>
      </w:r>
      <w:r>
        <w:rPr>
          <w:rFonts w:cs="Tahoma" w:ascii="Tahoma" w:hAnsi="Tahoma"/>
          <w:sz w:val="20"/>
          <w:szCs w:val="20"/>
        </w:rPr>
        <w:t xml:space="preserve"> La faltas o infracciones cometidas por los descendientes contra sus ascendientes, por éstos contra aquellos o por un cónyuge contra el otro, sólo procederán por queja de la parte ofendida; pero en caso de que los ofendidos sean menores de edad, se procederá de of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39.- </w:t>
      </w:r>
      <w:r>
        <w:rPr>
          <w:rFonts w:cs="Tahoma" w:ascii="Tahoma" w:hAnsi="Tahoma"/>
          <w:sz w:val="20"/>
          <w:szCs w:val="20"/>
        </w:rPr>
        <w:t>Dada la situación de que el presunto infractor sea extranjero, el Juez Calificador le designará un intérprete, en caso de ser necesario, requiriéndolo para que acredite su legal estancia en el país. Independientemente de que se le siga el procedimiento, simultáneamente se dará aviso a las autoridades migrato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0.-</w:t>
      </w:r>
      <w:r>
        <w:rPr>
          <w:rFonts w:cs="Tahoma" w:ascii="Tahoma" w:hAnsi="Tahoma"/>
          <w:sz w:val="20"/>
          <w:szCs w:val="20"/>
        </w:rPr>
        <w:t xml:space="preserve"> Si el infractor fuere obrero o jornalero, no podrá ser sancionado con multa mayor del importe de su jornal o salario de un día. Tratándose de un trabajador no asalariado, la multa no excederá del equivalente a un día de su ingreso di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41.- </w:t>
      </w:r>
      <w:r>
        <w:rPr>
          <w:rFonts w:cs="Tahoma" w:ascii="Tahoma" w:hAnsi="Tahoma"/>
          <w:sz w:val="20"/>
          <w:szCs w:val="20"/>
        </w:rPr>
        <w:t>Los infractores desempleados y sin ingresos, sólo podrán ser multados con el equivalente de un día de salario mínimo general vigente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2.-</w:t>
      </w:r>
      <w:r>
        <w:rPr>
          <w:rFonts w:cs="Tahoma" w:ascii="Tahoma" w:hAnsi="Tahoma"/>
          <w:sz w:val="20"/>
          <w:szCs w:val="20"/>
        </w:rPr>
        <w:t xml:space="preserve"> El Director de Protección Ciudadana guardará y devolverá todos los objetos y valores que les sean recogidos a los presuntos infractores previo recibo detallado que expida. El infractor, al recibir sus pertenencias, deberá firmar de conform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No procederá la devolución, cuando los objetos por su naturaleza pongan en peligro la seguridad o el orden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43.</w:t>
      </w:r>
      <w:r>
        <w:rPr>
          <w:rFonts w:cs="Tahoma" w:ascii="Tahoma" w:hAnsi="Tahoma"/>
          <w:sz w:val="20"/>
          <w:szCs w:val="20"/>
        </w:rPr>
        <w:t>- La recepción de pagos por conceptos de multas por infracciones al presente Bando se hará por el personal de Tesorería del Ayuntamiento designe para el caso. Una vez determinada la multa, el Director de Protección Ciudadana  formulará la boleta correspondiente y el infractor o su representante pagará al colector de ingresos, quien deberá expedir recibo oficial, foliado, firmado y sellado en original y dos copi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44.- </w:t>
      </w:r>
      <w:r>
        <w:rPr>
          <w:rFonts w:cs="Tahoma" w:ascii="Tahoma" w:hAnsi="Tahoma"/>
          <w:sz w:val="20"/>
          <w:szCs w:val="20"/>
        </w:rPr>
        <w:t>Se excluirá de responsabilidad al infractor, cu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 Exista una causa justificación,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II.- La acción u omisión sean involuntaria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45.-</w:t>
      </w:r>
      <w:r>
        <w:rPr>
          <w:rFonts w:cs="Tahoma" w:ascii="Tahoma" w:hAnsi="Tahoma"/>
          <w:sz w:val="20"/>
          <w:szCs w:val="20"/>
        </w:rPr>
        <w:t xml:space="preserve"> La aplicación o ejecución de sanciones por faltas al Bando de Policía y Buen gobierno, prescribirá en el término de noventa días contados a partir de la fecha en que se cometió la infracción. </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os Recursos</w:t>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46.-</w:t>
      </w:r>
      <w:r>
        <w:rPr>
          <w:rFonts w:cs="Tahoma" w:ascii="Tahoma" w:hAnsi="Tahoma"/>
          <w:sz w:val="20"/>
          <w:szCs w:val="20"/>
        </w:rPr>
        <w:t xml:space="preserve"> Las personas afectadas por los actos o resoluciones dictados por el Ayuntamiento o las autoridades municipales, con fundamento en este reglamento o en otras disposiciones administrativas de observancia general que derivan del mismo, podrán optar por impugnarlas mediante la interposición del recurso previsto en la Ley Orgánica Municipal del Estado y la Ley de Justicia Administrativa del Estado de Chiapas, o bien promover el juicio de nulidad previsto en la propia Ley de Justicia Administrativa, observando a estos efectos el procedimiento establecido en dichos ordenamientos jurídic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Décimo Segundo</w:t>
      </w:r>
    </w:p>
    <w:p>
      <w:pPr>
        <w:pStyle w:val="Sinespaciado"/>
        <w:jc w:val="center"/>
        <w:rPr>
          <w:rFonts w:ascii="Tahoma" w:hAnsi="Tahoma" w:cs="Tahoma"/>
          <w:b/>
          <w:b/>
          <w:sz w:val="20"/>
          <w:szCs w:val="20"/>
        </w:rPr>
      </w:pPr>
      <w:r>
        <w:rPr>
          <w:rFonts w:cs="Tahoma" w:ascii="Tahoma" w:hAnsi="Tahoma"/>
          <w:b/>
          <w:sz w:val="20"/>
          <w:szCs w:val="20"/>
        </w:rPr>
        <w:t>De la Legislación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Único</w:t>
      </w:r>
    </w:p>
    <w:p>
      <w:pPr>
        <w:pStyle w:val="Sinespaciado"/>
        <w:jc w:val="center"/>
        <w:rPr>
          <w:rFonts w:ascii="Tahoma" w:hAnsi="Tahoma" w:cs="Tahoma"/>
          <w:b/>
          <w:b/>
          <w:sz w:val="20"/>
          <w:szCs w:val="20"/>
        </w:rPr>
      </w:pPr>
      <w:r>
        <w:rPr>
          <w:rFonts w:cs="Tahoma" w:ascii="Tahoma" w:hAnsi="Tahoma"/>
          <w:b/>
          <w:sz w:val="20"/>
          <w:szCs w:val="20"/>
        </w:rPr>
        <w:t>De la Reglamentación y del Derecho de Iniciativa</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7.-</w:t>
      </w:r>
      <w:r>
        <w:rPr>
          <w:rFonts w:cs="Tahoma" w:ascii="Tahoma" w:hAnsi="Tahoma"/>
          <w:sz w:val="20"/>
          <w:szCs w:val="20"/>
        </w:rPr>
        <w:t xml:space="preserve"> El Cabildo de Villaflores expedirá de acuerdo con lo dispuesto en los artículos 115 fracción II de la Constitución General, y 60, fracción V de la Constitución Política del Estado, así como en lo previsto en la Ley Orgánica Municipal y este bando de policía, acuerdo, circulares y demás disposiciones administrativas de observancia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48.- </w:t>
      </w:r>
      <w:r>
        <w:rPr>
          <w:rFonts w:cs="Tahoma" w:ascii="Tahoma" w:hAnsi="Tahoma"/>
          <w:sz w:val="20"/>
          <w:szCs w:val="20"/>
        </w:rPr>
        <w:t>Las resoluciones del Cabildo mediante las cuales se emitan disposiciones normativas de observancia general, serán promulgadas por el Presidente Municipal y publicadas en los estrados del Palacio Municipal y en cinco lugares de mayor afluencia vecinal de las cabeceras, agencias y subagencias municipales, para su entrada en vigor, con independencia de su publicación en la Gaceta Municipal y en el Periódico Oficial del Estado, en los términos de lo previsto en los artículos 150, 155, 156 y 157 de la Ley Orgánica Municip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acuerdos de Cabildo que establezcan resoluciones de alcance particular, serán dados a conocer en los términos de las notificaciones previstas en el títul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9.-</w:t>
      </w:r>
      <w:r>
        <w:rPr>
          <w:rFonts w:cs="Tahoma" w:ascii="Tahoma" w:hAnsi="Tahoma"/>
          <w:sz w:val="20"/>
          <w:szCs w:val="20"/>
        </w:rPr>
        <w:t xml:space="preserve"> El derecho de iniciar ordenanzas municipales, bandos de policía y buen gobierno, reglamentos y acuerdos administrativos de observancia general, compete 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spacing w:lineRule="auto" w:line="240" w:before="0" w:after="0"/>
        <w:jc w:val="both"/>
        <w:rPr>
          <w:rFonts w:ascii="Tahoma" w:hAnsi="Tahoma" w:cs="Tahoma"/>
          <w:sz w:val="20"/>
          <w:szCs w:val="20"/>
        </w:rPr>
      </w:pPr>
      <w:r>
        <w:rPr>
          <w:rFonts w:cs="Tahoma" w:ascii="Tahoma" w:hAnsi="Tahoma"/>
          <w:sz w:val="20"/>
          <w:szCs w:val="20"/>
        </w:rPr>
        <w:t>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spacing w:lineRule="auto" w:line="240" w:before="0" w:after="0"/>
        <w:jc w:val="both"/>
        <w:rPr>
          <w:rFonts w:ascii="Tahoma" w:hAnsi="Tahoma" w:cs="Tahoma"/>
          <w:sz w:val="20"/>
          <w:szCs w:val="20"/>
        </w:rPr>
      </w:pPr>
      <w:r>
        <w:rPr>
          <w:rFonts w:cs="Tahoma" w:ascii="Tahoma" w:hAnsi="Tahoma"/>
          <w:sz w:val="20"/>
          <w:szCs w:val="20"/>
        </w:rPr>
        <w:t>Los Regi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El Sindico,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La Directiva del Consejo de Participación y Colaboración Vecin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icho derecho de iniciativa, se ejercerá de acuerdo a lo previsto en la Ley Orgánica Municipal del Estado.</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Este ordenamiento deberá ser publicado</w:t>
      </w:r>
      <w:r>
        <w:rPr>
          <w:rFonts w:cs="Tahoma" w:ascii="Tahoma" w:hAnsi="Tahoma"/>
          <w:b/>
          <w:sz w:val="20"/>
          <w:szCs w:val="20"/>
        </w:rPr>
        <w:t xml:space="preserve"> </w:t>
      </w:r>
      <w:r>
        <w:rPr>
          <w:rFonts w:cs="Tahoma" w:ascii="Tahoma" w:hAnsi="Tahoma"/>
          <w:sz w:val="20"/>
          <w:szCs w:val="20"/>
        </w:rPr>
        <w:t>en los estrados del palacio municipal y en cinco lugares de mayor afluencia vecinal de conformidad a lo dispuesto por el artículo 150 de la Ley Orgánica Municip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Todas las disposiciones que contravengan a lo establecido en el presente Bando, serán derogadas en la fecha en que entre en vig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umplimiento a lo dispuesto por los artículos 146 y 150 de la Ley Orgánica Municipal del Estado de Chiapas, promulgo el presente Reglamento para su debida publicación y observancia. Aprobado en el salón de sesiones de Cabildo del Palacio Municipal de Villaflores, Chiapas, a los 26 días del mes de Mayo del 2008.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Lic. Adulfo Chacón Castillo, Presidente Municipal Constitucional.- C. Profra. Yanet Rodas Damián, Síndico Municipal.- C. Lic. Narbel Aguilar de la Cruz, Primer Regidor Propietario.- C. Profr. Rigoberto Molina Córdova, Segundo Regidor Propietario.- C. Profr. Agustín Fernández Castillejos, Tercer Regidor Propietario.- C. José Mercedes Mendoza Espinosa, Cuarto Regidor Propietario.- C.  Ing. Leonel Antonio Macías Sarmiento, Quinto Regidor Propietario.- C. Amalia González Gordillo, Sexto Regidor Propietario.- C. Gregorio Fernández Mendoza, Regidor Plurinominal.- C. Ing. Carlos Mario Martínez del Solar, Regidor Plurinominal.- C. Lic. Johara Guadalupe Ayar Escandón, Regidor Plurinominal.- C. Lic. Héctor Escandón Ochoa, Regidor  Plurinominal.- C. Mtro. René Madariaga Caballero, Secretario Municipal.- Rúbricas.</w:t>
      </w:r>
    </w:p>
    <w:p>
      <w:pPr>
        <w:pStyle w:val="Normal"/>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PiedepginaCar">
    <w:name w:val="Pie de página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8:00Z</dcterms:created>
  <dc:creator>UAJ-SLAT</dc:creator>
  <dc:description/>
  <cp:keywords/>
  <dc:language>en-US</dc:language>
  <cp:lastModifiedBy>cgarciah</cp:lastModifiedBy>
  <cp:lastPrinted>2008-05-16T11:45:00Z</cp:lastPrinted>
  <dcterms:modified xsi:type="dcterms:W3CDTF">2013-03-12T21:53:00Z</dcterms:modified>
  <cp:revision>28</cp:revision>
  <dc:subject/>
  <dc:title>CD 2018</dc:title>
</cp:coreProperties>
</file>